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center"/>
        <w:rPr>
          <w:rFonts w:ascii="Arial" w:hAnsi="Arial" w:cs="Arial"/>
          <w:sz w:val="24"/>
          <w:szCs w:val="24"/>
          <w:lang w:val="nl-NL"/>
        </w:rPr>
      </w:pPr>
      <w:r>
        <w:rPr>
          <w:rFonts w:cs="Arial" w:ascii="Arial" w:hAnsi="Arial"/>
          <w:sz w:val="24"/>
          <w:szCs w:val="24"/>
          <w:lang w:val="nl-NL"/>
        </w:rPr>
        <w:t xml:space="preserve">Melati van Java: </w:t>
      </w:r>
      <w:r>
        <w:rPr>
          <w:rFonts w:cs="Arial" w:ascii="Arial" w:hAnsi="Arial"/>
          <w:i/>
          <w:sz w:val="24"/>
          <w:szCs w:val="24"/>
          <w:lang w:val="nl-NL"/>
        </w:rPr>
        <w:t>Het Boschmeisj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center"/>
        <w:rPr>
          <w:rFonts w:ascii="Arial" w:hAnsi="Arial" w:cs="Arial"/>
          <w:sz w:val="24"/>
          <w:szCs w:val="24"/>
          <w:lang w:val="nl-NL"/>
        </w:rPr>
      </w:pPr>
      <w:r>
        <w:rPr>
          <w:rFonts w:cs="Arial" w:ascii="Arial" w:hAnsi="Arial"/>
          <w:sz w:val="24"/>
          <w:szCs w:val="24"/>
          <w:lang w:val="nl-NL"/>
        </w:rPr>
        <w:t xml:space="preserve">Amsterdam: L. J. Veen, tweede druk, zr. jaartal.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center"/>
        <w:rPr>
          <w:rFonts w:ascii="Arial" w:hAnsi="Arial" w:cs="Arial"/>
          <w:sz w:val="24"/>
          <w:szCs w:val="24"/>
          <w:lang w:val="nl-NL"/>
        </w:rPr>
      </w:pPr>
      <w:r>
        <w:rPr>
          <w:rFonts w:cs="Arial" w:ascii="Arial" w:hAnsi="Arial"/>
          <w:sz w:val="24"/>
          <w:szCs w:val="24"/>
          <w:lang w:val="nl-NL"/>
        </w:rPr>
        <w:t>(eerste druk 1903</w:t>
      </w:r>
      <w:r>
        <w:rPr>
          <w:rFonts w:cs="Arial" w:ascii="Arial" w:hAnsi="Arial"/>
          <w:b/>
          <w:sz w:val="24"/>
          <w:szCs w:val="24"/>
          <w:lang w:val="nl-NL"/>
        </w:rPr>
        <w: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center"/>
        <w:rPr>
          <w:rFonts w:ascii="Arial" w:hAnsi="Arial" w:cs="Arial"/>
          <w:sz w:val="24"/>
          <w:szCs w:val="24"/>
          <w:lang w:val="nl-NL"/>
        </w:rPr>
      </w:pPr>
      <w:r>
        <w:rPr>
          <w:rFonts w:cs="Arial" w:ascii="Arial" w:hAnsi="Arial"/>
          <w:sz w:val="24"/>
          <w:szCs w:val="24"/>
          <w:lang w:val="nl-NL"/>
        </w:rPr>
        <w:t>Cijfers tussen [vierkante haken] verwijzen naar de paginering in het boek.</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center"/>
        <w:rPr>
          <w:rFonts w:ascii="Arial" w:hAnsi="Arial" w:cs="Arial"/>
          <w:sz w:val="24"/>
          <w:szCs w:val="24"/>
          <w:lang w:val="nl-NL"/>
        </w:rPr>
      </w:pPr>
      <w:r>
        <w:rPr>
          <w:rFonts w:cs="Arial" w:ascii="Arial" w:hAnsi="Arial"/>
          <w:sz w:val="24"/>
          <w:szCs w:val="24"/>
          <w:lang w:val="nl-N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center"/>
        <w:rPr>
          <w:rFonts w:ascii="Arial" w:hAnsi="Arial" w:cs="Arial"/>
          <w:sz w:val="24"/>
          <w:szCs w:val="24"/>
          <w:lang w:val="nl-NL"/>
        </w:rPr>
      </w:pPr>
      <w:r>
        <w:rPr>
          <w:rFonts w:cs="Arial" w:ascii="Arial" w:hAnsi="Arial"/>
          <w:sz w:val="24"/>
          <w:szCs w:val="24"/>
          <w:lang w:val="nl-NL"/>
        </w:rPr>
        <w:t>[5:] HOOFDSTUK I.</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Het was ten tijde der minderjarigheid van koning Lodewijk XV van Frankrijk in het eerste kwart der 18e eeuw.</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In den omtrek van Chalons, een zeer boschrijke streek in 't Noorden van Frankrijk, verhief zich het kasteel Soigny, bewoond door graaf d'Armentières, die er jaarlijks met zijn jonge vrouw Diana de Soigny eenige maanden doorbrach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Het kasteel, hoewel tamelijk eenzaam gelegen, was nooit stil; de graaf en gravin waren jong en levenslustig en als zij daar verblijf hielden, verschenen er gewoonlijk vele gasten. Dag op dag waren er feesten, jachtpartijen, rijtochten - waaraan schitterend gekleede ridders en hun dames deelnam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Nu echter, op een fraaien Septemberdag, heerschte daar nog meer beweging en vroolijkheid dan anders. Alle adellijke familiën van den omtrek waren uitgenoodigd op een groot bal, dat gravin Diana hun wilde aanbieden om den terugkeer te vieren van haar eenigen broer, den baron Raoul de Soigny, een zee-officier, die jarenlang afwezig was geweest om voor zijn koning en zijn land te strijd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6:] De gasten waren er reeds verzameld, toen een bode aan kwam rennen met het bericht, dat zijn meester binnen eenige uren op het kasteel zou aankom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De gravin was buiten zichzelf van blijdschap. Dat zou eerst een mooi feest worden, zij hield innig van haar broer, maar was er niet minder trotsch op hem te toonen welk een lieve gastvrouw zij was en hoe zij er slag van had haar huis voor ieder aantrekkelijk te mak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Wat zal hij opzien, die goeie jongen", zeide zij tot haar vriendinnen; "in zoovele jaren heeft hij niets gezien dan wilde vrouwen in boomschors gekleed met geen andere sieraden dan schelpen. Wat zal hij oogen opzetten als hij hier al die mooie dames in haar prachtige kleeding en haar schitterende diamanten zie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En toen verzocht zij hu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Doet me 't genoegen en maakt u zoo mooi mogelijk ter eere van mijn broer. 't Zal goed aan hem besteed zijn en dan - ik wil het u wel toefluisteren - Ik zou zoo gaarne willen, dat hij dien akeligen zeedienst opgaf, zich een vrouw koos en hier bij ons in ons mooi Frankrijk bleef. Dus lieve meisjes, zorgt dat gij er allen even aardig en elegant uitzie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Nu, dit lieten zich de jonge freules geen twee malen zeggen, al zouden zij het zich zelf en haar vriendinnen voor geen geld ter wereld bekend hebben, dat zij een bijzonder doel hadden met het maken van meer toilet dan ander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Menigeen wierp een steelschen blik op het portret [7:] van den jongen zee-officier, dat de eereplaats innam in de groote zaal.</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Het was wel de moeite waard zich mooi te maken voor hem, want hij zag er niet alleen knap en dapper uit, maar ook goed en vriendelijk; hij leek veel op zijn zuster Diana en dat was zeker geen ongeluk.</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Een paar uren voor het bal reed een zware reiskoets de ophaalbrug over en hield op de groote slotplaats vóór het marmeren bordes stil.</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Raoul wipte er uit en de gasten, die achter de ramen verscholen, hem opnamen, moesten bekennen dat het portret hem niet gevleid had; wel zag hij er bruiner en forscher uit, maar dit stond juist goed en vormde een gunstige tegenstelling met de blanke, fijne, geparfumeerde jonkers, die niet verder waren geweest dan Versaille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De graaf en gravin kwamen hem tegemoet en verwelkomden hem hartelijk.</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Zoodra was de begroeting afgeloopen of zij merkten een grooten, flinken matroos op, die de koffers van den markies uit den wagen tilde en met het grootste gemak op den grond zett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Je zorgt voor mijn goed, nietwaar Jea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Ja, kommandant," antwoordde de matroo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Is dat je eenige kamerdienaar," vroeg Diana een beetje spotten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Ja; een beste, trouwe jongen, die mij meermalen het leven heeft gered en geen andere belooning wenscht dan mij levenslang te mogen dienen. Hij is eerlijk en slim; nog voor dat ik [8:] een woord zeg, raadt hij reeds mijn wensch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Nu dan is hij mij dubbel welkom! en ik zal mijn bedienden zeggen, dat zij hem goed en vriendelijk behandel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Best! Laat hen vooral hem niet bespotten, want je begrijpt dat hij niet precies een huisknecht is en liever een apennoot eet dan een patrijs. Maar als hij begint is hij niet gemakkelijk."</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Zoo pratende bracht de gravin haar broer op zijn voor hem gereedgemaakte kamers en zei de hem toen op vleienden too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Hoor eens, broertjelief! Ik wil je verrassen; van avond is er groot feest op het kasteel, wij hebben over de zestig gast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Wat zeg je, gast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Natuurlijk; ik moest toch je terugkomst behoorlijk vier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Een aardige manier om ze te vieren. Begrijp je dan niet, zus, dat ik niets op die vreemde menschen gesteld ben! Ik was zoo blijde je hier op dit eenzame kasteel te vinden en hoopte dat je er alléén zou zijn met je ma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O foei, hoe kan je dat verlang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Lieve kind! Ik heb zoo'n behoefte aan rust en kalmte en familieleven, na zoolang onder vreemden in verre landen te hebben gezworven. Ik had mij voorgesteld met jou en den graaf stil en huiselijk te leven, en nu moet ik dadelijk weer onder vreemde menschen verkeer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O neen, Raoul! Zij zijn niet vreemd, er zijn zulke goede vrienden onder!"</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9:] "Ik ben ze allen vreemd geworden, 't zal moeite kosten mij tusschen beschaafde menschen weer thuis te voelen. Neen Diana, je hadt beter gedaan die menschen niet te verzoeken en de eerste dagen ten minste onder ons te blijv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Ik dacht juist dat je het een voorrecht zou vinden onze europeesche beschaving in haar volle schoonheid en glans te mogen geniet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Dat genot is mij de moeite en den last niet waard mijn uniform aan te trekk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Nu, ik beloof je een groot, schitterend succe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Ja, zooals aan een menagerie-leeuw of een kermisbeer te beurt val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Foei, Raoul! Wat ben je knorrig! Dat verdienen onze vrienden niet, die zich zeer verheugen kennis met je te mak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Maar ik hoop toch dat het feest zich beperken zal tot een diner!"</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Diana schudde het hoof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Niet! Wat dan! Een soiré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Neen, ook nie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Nog meer dan da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Een bal."</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Een bal! Maar Diana, wat verzin je, een bal! Moet ik werkelijk gaan dansen, en mij vertoonen in de kleeding der Sioux om voor plezier van die lui een Indianendans uit te voer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Ik meende goed te doen!" zeide Diana teleurgesteld het hoofdje buigen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Haar berouwvolle toon verteederde den marine[10:]officier dadelijk; hij streek haar liefkoozend langs de wangen en zeid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Nu dan, je hebt met de beste bedoelingen gehandeld en je kunt niet weten dat je broer zoo menschenschuw is geworden. Ik zal mij opfrisschen en met mijn toilet beginnen. Laat Jean boven komen met mijn kisten. Ik zal hem de cadeaux laten uitpakken, die ik voor je heb mee gebracht. Misschien vind je die leelijk, maar ik heb ze toch met de beste bedoelingen gekoch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Beste jongen! Ik dank je zeer!"</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Wacht met je dankbaarheid totdat je alles gezien heb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De gravin ging naar beneden en weldra bracht Jean haar de kostbare geschenken door zijn meester,voor zijn bloedverwanten medegebrach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Het waren vreemde voorwerpen, die echter nu nog door een zeeofficier zouden kunnen worden medegebracht uit de vreemde streken, waar hun schepen land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Chineesche zijdestoffen en muiltjes, reusachtige Japansche vazen en sierlijke waaiers, Ceylonsche kastjes, Javaansche sieraden, kunstig gesneden ivoren bekers en snuisterijen, oostersche reukwerken, cachemirea en nog veel meer.</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De jonge gravin was kinderlijk blijde bij het zien van al deze schatten; zij hielp Jean ze op de voordeeligste wijze tentoontestellen, zij drapeerde de cachemires en sluiers over de meubels, ademde den geur der parfumerieën in en wist niet wat het eerst of het meest te bewonder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11:] Toen reikte zij haar mooi blank handje aan Jean en zei de hem met diep bewogen stem: "Je hebt mijn broer het leven gered! Ik dank je zeer en hoop dat het kasteel je bevallen zal."</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t Zal wel wennen," antwoordde Jean; "maar 't is hier een heel ander soort schip dan het onz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Je houdt veel van mijn broer, nietwaar?"</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Nu, dat zou ik denken; wie zou er niet van mijn kommandant houd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Dit was waar, Raoul de Soigny stond hoog aangeschreven bij zijn ondergeschikten, hoewel of misschien juist omdat hij onverbiddelijk streng was op alles, wat met den dienst in betrekking stond. Overigens was hij goed, hartelijk en vooral strikt rechtvaardig jegens hen. Zijn dapperheid was spreekwoordelijk, daar konden de Engelschen van meepraten; zijn voorbeeld bezielde zijn ondergeschikten en blijde gingen zij met hem naar den dood of de overwinning.</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Hij streed aan hun hoofd, overal, waar het gevaar het meest dreigd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Voor God, jongens!'" riep hij hun toe, "en voor den koning!"</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Nauwelijks was de strijd voorbij of zonder zich eenige rust te gunnen, dikwijls - wanneer hij zelf gewond was, zelfs zonder zich te laten verbinden, begaf hij zich naar de gekwetsten, zorgde er voor, dat zij goed verpleegd werden, had voor allen een woord van opwekking of troost, een belofte van belooning of een ruime gift en eerst als voor allen gezorgd was, gunde hij zich den tijd ook aan zich zelf te denk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12:] Geen wonder dat Diana trotsch was op haar eenigen broer. Zij hadden hun ouders vroeg verloren, waren tezamen door hun grootmoeder opgevoed op het stille kasteel en hadden daardoor meer van het familieleven leeren kennen dan gewoonlijk in de hooge kringen van dien tijd het geval wa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Een uur later riep de klok van den slottoren blij galmend alle gasten aan de feestelijk versierde eeretafel; en hier deed Raoul vergezeld van zijn zuster en zwager zijn intrede tusschen de rijk gekleede heeren en dames, die hem in zijn fraaie uniform met bewondering en sympathie aanzagen en begroett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Het feestmaal was uitgezocht en fijn, de kok had zich zelf overtroffen; achter Raoul's stoel stond de stoere Jean, die het aan niemand anders overliet zijn meester te bedien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Op het diner volgde het bal; de genoodigden hadden Diana's wensch trouw opgevolgd; zij hadden groot toilet gemaakt en de aanblik der ruime helder verlichte zaal met haar vele gasten was indrukwekkend en schitterend. Met blijdschap zag de gravin dat haar broer zich meer en meer thuis voelde in die rijke omgeving; hij had oude bekenden ontmoet, die hem over zijn tochten ondervroegen en met wie hij zich levendig en opgewekt onderhield. De jonge dames zagen hem over haar waaiers heen bewonqerend aan en ieder vleide zich in stilte dat op haar zijn keuze mocht vallen om dien avond mee te dansen en misschien later - wie weet welke illusieën zij zichal niet vormd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13:] De violen gaven het sein tot den dans, en de paartjes vormden zich langzamerhand voor de deftige menuet; deze bevallige en toch statige dans was er bijzonder voor geschikt de fraaie manieren en de goede houding der gasten tot hun recht te doen komen. Het is wel jammer dat deze dans geheel uit de mode is geraakt, daar hij veel sierlijker en gepaster is dan onze tegenwoordige dans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Ook Raoul gaf zijn zuster de hand om met haar den dans te openen; de allerliefste muziek van Lulli deed het voorspel hooren, de dames zetten zich in postuur, de heeren bogen hoffelijk, toen plotseling een schrille kreet door de lucht weerklonk en allen elkander verschrikt aanstaard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center"/>
        <w:rPr>
          <w:rFonts w:ascii="Arial" w:hAnsi="Arial" w:cs="Arial"/>
          <w:sz w:val="24"/>
          <w:szCs w:val="24"/>
          <w:lang w:val="nl-NL"/>
        </w:rPr>
      </w:pPr>
      <w:r>
        <w:rPr>
          <w:rFonts w:cs="Arial" w:ascii="Arial" w:hAnsi="Arial"/>
          <w:sz w:val="24"/>
          <w:szCs w:val="24"/>
          <w:lang w:val="nl-NL"/>
        </w:rPr>
        <w:t>II.</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De muzikanten hielden stil, de dames verlieten haar plaatsen en vluchtten naar het midden der zaal en Raoul vroeg:</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Maar wat is er toch, Diana? Wie schreeuwt daar zoo? Is het een dier of een mensch? Weet je he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Ik weet het en ik weet het niet," antwoordde mevrouw d'Armentières, "het is zeker het boschmeisje dat zoo schreeuw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Het boschmeisje!" riepen allen verbaasd, wie is dat? Wie heeft daar ooit van gehoor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Wel, dat is een wilde vrouw, die hier in de bosschen leef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14:] "Een wilde vrouw", en Raoul lachte ongeloovig, "wij zijn hier toch niet in de amerikaansche oerwouden; hoe kan hier nu een wilde vrouw zij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Ik verzeker je toch dat het zoo is," verzekerde zijn zwager, "al heb ik haar nooit gezi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Zie je wel? Jullie praat er van, niemand heeft ze gezi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Ik zei dat ik ze niet had gezien, maar Antoine, de boschwachter wel."</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O Antoine! Hij is geen kind meer en bijgeloovig is hij ook niet en verzekert die, dat hij het wilde meisje gezien heeft, en waar?"</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Hij is de eenige niet; sedert een week of wat schijnt zij zich hier in den omtrek op te houden - de ééne heeft haar hier gezien en de andere daar - maar allen verzekeren, dat zij in het bosch een heel vlug wezentje hebben gezien, dat met ongelooflijke vlugheid van den eenen boom op den anderen sprong. Firmin, de tuinman, merkte dat zijn perziken op onrustbarende wijze verdwenen, en hij bleef op de loer. Toen zag hij een vrouwelijk schepsel duidelijk in het maanlicht van boom tot boom klauteren en de vruchten plukken. Maar hij is geen held en liep wat hij loopen ko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Geen wonder! Hoe griezelig!"</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De jonge dames rilden o, zoo heerlijk! De heeren luisterden aandachtig to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En zag niemand anders haar meer?"</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De molenaar heeft gezien dat zij zwom in het water, dat zijn molen in beweging bracht en dat zij [15:] met de hand onbegrijpelijk behendig allerlei visschen er uit ving."</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Verbazend, zwemmende visschen vang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Nu, dat is al een heel knap boschmeisj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Daar moet ik meer van weten," zeide Raoul nadenkend en als tot zich zelf.</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Wat wil je dan doen?" vroeg de graaf.</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Haar vervolg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Op zoo'n arm schepsel jagen, foei!" riep Diana meewarig.</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Wees maar niet bang, zusje, ik zal haar geen kwaad do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Neen, neen! Laat haar stil begaan! Wie weet of het geen - ge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Tooverheks of boschnimf is," lachten all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 xml:space="preserve">"Of een bedriegster," meende Raom; "de angst vergroot alle dingen en men overdrijft ze door het vertellen. Het zal een vruchtendief zijn, die den armen Firmin de schrik op het lijf heeft gejaagd, of 't is misschien een aap uit een kermistent weggeloopen. Wat het ook is, wij moeten het onderzoeken, en als het een mensch is, hem verlossen uit zijn treurigen toestand en hem dat geven, waarop elk mensch recht heeft, behoorlijke huisvesting en voldoende voeding."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Ja, als ge het zoo beschouw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Mij dunkt dat het onze plicht i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Juist iets voor Raoul dat zoo hoog op te nemen," fluisterde Diana een paar oude douairières toe, wier kleindochters haar zeer geschikt voorkwamen om vrouw van haar broer te word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16:] "Maar hoe wilt ge dat aanleggen?" vroegen eenige der heeren; "'t zal een moeilijke jacht word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Ik zal met den boschwachter er over spreken en het bosch laten omsingelen en zoo langzamerhand haar schuilplaats zien te vinden, Het wordt geen wreede jacht, zelfs de dames kunnen er deel aan nemen, hetzij te voet of in haar koets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Heel graag!" riepen allen, "wat zal dat interessant zij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En nu, dames, stel ik u voor dat wij onze menuet voortzetten, die zoo onverwachts is gestoor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Neen!" riep mevrouw d'Armentières levendig uit, "de lust tot dansen is toch weg; zij hebben allen de jacht in het hoofd, Het park is geïllumineerd, ik heb een kleine loterij voor mijn lieve gasten georganiseerd en je zult mij zeker niet kwalijk nemen Raoul, dat ik eenige van je cadeautjes tot prijzen heb bestemd. Wil het gezelschap mij volg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Allen gingen nu de breede, marmeren trappen af, die naar het groote, mooi aangelegde park leidden, en dat er met zijn talrijke gekleurde lichten uitzag als een toovertuin uit de sprookjes van "Duizend en Een nach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Op een groot; rond grasperk stonden in kleine tentjes tafels met de prijzen, de jonge meisjes deelden de loten uit, de jonkers hielpen de prijzen uitzoeken en terwijl het orkest tusschen de boomen verschillende zoete melodieën deed hooren, bewonderden de gelukldge winsters haar mooie geschenken en prezen om strijd de aardige verrassing der lieve gastvrouw.</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17:] Raoul echter nam geen deel aan het vroolijke spel. Hij was nog onder den indruk van het zonderlinge verhaal door zijn zwager gedaan en telkens weer meende hij den eigenaardigen kreet van het zoogenaamde boschmeisje te hoor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Onwillekeurig zag hij naar boven in het dichte, gebladerte der boomen, dat een soort van koepeldak scheen te vormen over het ronde helder verlichte perk en - bedrogen zijn oogen hem niet? Er scheen iets te ritselen en te bewegen in de boomen, hij scherpte zijn oogen en ontdekte daarin een menschelijke gedaante, een fantastischen vorm, geheel gewikkeld in donkere, lange har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Het gezicht boog zich tusschen twee takken enscheen op het levendige tooneel onder haar neer te zien; plotseling en onverwachts barstte er boven de feestelingene een lied uit van wilde maar zoete klanken een echten wIldzang en nachtegaalgetril, weIijverend met de lieflijke muziek der viol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Allen zagen verbaasd op en dachten aan een nieuwe verrassing, maar niemand kon met meer verbazing en verwondering rondzien dan de graaf en gravin zelf.</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Het boschmeisje, het boschmeisje!" riepen allen; de lakeien namen brandende fakkels en schudden aan den boom in welks takken zich het geheimzinnige wezen bevond, maar toen verstomde eensklaps het gezang, een akelige, woeste kreet sneed door de lucht en deed de dames beven van angst en zelfs de mannen voor een oogenblik opschrikk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18:] Men zag haar in een ondeelbaar oogenblik, tusschen de takken, toen nam zij haar vaart en sprong in het groen van een naburigen boom. Vlug als een vogel verscheen en verdween zij telkens weer tusschen de takken en bladeren, totdat zij eindelijk diep in het park verdween, nu en dan haar akeligen ruwen kreet doende hoor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Wel Raoul, geloof je nu aan het boschmeisje?" vroeg de graaf zijn zwager.</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Ja," antwoordde Raoul ernstig, "ik geloof er aa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Het rechte vuur was uit het feest verdwenen, ieder was te veel vervuld van de vreemde verschijning en de gesprekken hadden geen ander onderwerp meer dan het boschmeisj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Eenigen meenden dat zij een indiaansch meisje was, ontsnapt uit een der troepen van amerikaansche wilden, die zich op de kermissen vertoonden en zich met rauwe wortels en levende visschen voedden; men verzekerde zelfs dat zij rood van huid wa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Neen," zeide Raoul de Soigny beslist, "ik heb haar maar even gezien, doch dit durf ik gerust verzekeren, een lndiaansche is zij nie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Anderen beweerden dat zij de een of andere krankzinnige was, enkelen gingen zoover met te beweren dat zij een bovenaardsch wezen of een fabelachtig figuur moest zijn - een boschgeest, een houtnimf of wel een betooverde prinse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Het duurde dien nacht lang vóór dat Raoul de Soigny den slaap kon vatten, hoewel hij in het groote ledekant rustte, in zijn eigen kamer, waarvan hij zoo dikwijls in verre gewesten had gedroomd en met heimwee naar verlang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En toen hij eindelijk in slaap viel, droomde hij van niets anders dan van het geheimzinnige, dartele meisje uit het wou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center"/>
        <w:rPr>
          <w:rFonts w:ascii="Arial" w:hAnsi="Arial" w:cs="Arial"/>
          <w:sz w:val="24"/>
          <w:szCs w:val="24"/>
          <w:lang w:val="nl-NL"/>
        </w:rPr>
      </w:pPr>
      <w:r>
        <w:rPr>
          <w:rFonts w:cs="Arial" w:ascii="Arial" w:hAnsi="Arial"/>
          <w:sz w:val="24"/>
          <w:szCs w:val="24"/>
          <w:lang w:val="nl-NL"/>
        </w:rPr>
        <w:t>III.</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Reeds zeer vroeg stond de jonge markies op en begaf zich op weg.</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Het was een heerlijke morgen; de eerste stralen der zon verguldden de toppen der eeuwenoude boomen en boven tusschen de struiken hingen nog de als met paarlen en diamanten versierde sluiers van dauw.</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De vogels lieten hun vroolijkste liedjes hooren, de eekhoorntjes schoten bij zijn nadering snel hoog in de boornen - maar Raoul had geen oog voor het heerlijke ontwaken der natuur, voor de blijdschap van vogels, bloemen en zonnestralen; hij ging snel het park door, vervuld van zijn gedachten, en liep vastbesloten het bosch van Soigny i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Een heerlijk bosch was het en hij, die zoovele trotsche natuurtooneelen had aanschouwd, moest erkennen dat hij weinig gezien had, waardig om met dit bijna tropische woud te worden gelijkgestel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De hoogste boomen warrelden hun takken en bladeren dooreen, zoodat de zon moeite had met haar stralen het dikke loof te doorboren. Zware [20:] rotsblokken versperden den weg en stapelden zich op tot een hoogen muur, zich dreigend verheffend aan gene zijde van een bijna geheel verdroogden bergstroom, die zich met moeite door de verwarring van varens, doornstruiken en de ruige wortels van de hooge boomen een weg baand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Op den rand van dit woeste ravijn bleef Raoul stilstaan en ademde met gretige teugen den doordringenden scherpen geur der woudplanten in, terwijl zijn oog als geboeid rustte op de wilde eenzame natuur, die thans misschien des te dieper indruk op hem maakte, daar zij hem aan de onvergelijkelijke schoonheid der amerikaansche en aziatische oerwouden herinnerd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Een kraken der takken stoorde hem in zijn stille bewondering en omziende bemerkte hij Antoine den boschwachter, die een pas door hem gedood hert op de schouders droeg.</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He Antoine!" riep de jonkman vriendelijk uit, "dat treft. Ik ging juist naar het bosch om jou te zoeken. Herken je mij nog?"</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Nu, wie zou mijnheer den markies niet kennen," antwoordde de oude man met zijn ruige hand het hoofd ontblooten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Geef mij een hand, oude? Wat, durf je niet? Vergeet niet dat je mijn oude meester bent geweest in het schiet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Het gerimpelde gelaat ontplooide zich tot een breeden lach en de oude stotterd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Mijnheer de markies is te goed, veel te goed; en gaat mijnheer nog eens jagen? Och ja! u heeft [21:] tijgers en leeuwen geschoten, nu vindt u zeker de wilde zwijnen te mak wil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Toch niet, Antoine! Het edele jachtvermaak trekt mij nog evenveel aan - maar nu kom ik je toch niet spreken over herten en hazen, maar over heel ander wil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Wat bedoelt mijnheer?"</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Nu dan Antoine, ik wij dat je me alles vertelt, wat je over het wilde boschmeisje wee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Antoine schudde het hoof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Ja, ik begrijp het wel, ik dacht het al dadelijk, toen ik mijnheer hier zag komen, zij lachen mij allemaal uit om dat vervloekte boschmeisje en mijnheer zal het ook do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Neen Antoine, ik geloof er wel degelijk aan - als er ten minste geen bedrog in 't spel is van den een of anderen kwajongen, die zich zoo aanstelt, om naar hartelust te kunnen stel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O neen! 't Boschmeisje bestaat wel degelijk en ik weet zelfs, waar zij zich ophoudt. Ik heb haar meer dan twintig malen gezi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Vertel het mij dan op je gemak. Laat ons hier op dezen boomstam zitten en stort je hart eens ui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Ja, maar...?"</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 xml:space="preserve">"O, ik weet dat mijnheer goed is, dat hij het kind geen kwaad zal doen..."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Wel Antoine! Dat begrijp je toch wel! Ik wil juist al het mogelijke doen om dat meisje uit haar ongelukkigen toestand te verlossen en haar haar [22:] plaats terug te geven onder haar medemensch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O ja, mijnheer, dat is het juist wat ik ook zou willen, maar het landvolk hier is zoo woest en wreed, zij zouden haar doodschieten of doodslaan als zij haar in handen kreg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Ik geef je mijn eerewoord dat het niet gebeuren zal. Ik wil alles in het werk stellen om haar in handen te krijgen, maar zonder dat er een haar van haar hoofd gekrenkt wordt. Vertel dus maar gerust alles, wat je van haar wee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Nu dan, 't is zoowat een maand geleden, dat ik heel vroeg in den morgen door het bosch ging om de sporen te vinden van een wolf, die de boeren in den omtrek erg lastig viel. Ik zocht op den natten grond, maar vond daar sporen, die mij geheel in de war bracht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Waarop leken zij da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Ik bukte mij om ze goed op te nemen en ik zou gezworen hebben dat het menschenvoeten waren, maar zoo zonderling als ik ze nooit zag. De teenen stonden ver van elkaar en hadden lange nagels,die bijna op klauwen geleken. Ik volgde ze tot dat groepje boomen daar ginds, toen ze eensklaps verdwenen en ik maakte er uit op, dat het schepsel in een boom moest geklommen zijn of wel langs de rotsen naar beneden was geklauterd naar de rivier.Ik keek naar beneden, maar die natuurlijke rotstrap was zoo steil, dat geen mensch het in zijn hoofd kon halen er in af te dalen; ik had mij nu eenmaal er op gezet de zaak te onderzoeken en daarom klom ik zoo ver ik kon de rotsen af."</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23:] "En wat vond je daar?"</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Toen ik zoowat half weg was, ontdekte ik tusschen de steenen een opening, een soort van grot; ik kroop er in en zag dat een redelijk wezen daar verblijf moest houden. Een hoop dorre bladeren lag in een hoek en men kon duidelijk den indruk daarin zien van een mensch; ook zag ik nog het gebeente en het vel van een haas. Ik besloot alles te doen om achter dit geheim te komen, en toen klauterde ik naar boven en verschool. mij in het kreupelhout; ik moest lang wachten. Eindelijk hoor ik heel zacht loopen en meteen een gil zoo wonderlijk, als ik nag nooit een hoorde en die door de echo werd herhaald; door het gebladerte zag ik een gedaante, zeer slank en niet bijzonder groot. Zij steeg de rotsen af en wilde zich zeker in de grot verbergen, toen ik een beweging maakte; zij hoorde het, schrikte en klom in minder dan geen tijd de rotsen weer op en verdween in het bosch. 't Ging zoo vliegensvlug dat ik geen tijd had mij te bezinnen, maar na dat oogenblik had ik maar één wensch, het wilde meisje, want dat was het zeker - dat zag ik aan haar lange haren, levend in handen te krijg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En heb je haar na dien tijd meer gezi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O ja, heel dikwijls! en als ik gewild had zou het mij geen moeite gekost hebben op haar te schieten, maar dan zou ik haar gewond of misschien gedood hebben en dat wou ik nie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Daar hadt je gelijk aan. En wat gebeurde verder?"</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Langen tijd heb ik er niemand over gesproken,[24:] maar toen doken er allerlei praatjes over haar op. De eene had haar hier gezien; de andere daar, eenigen geloofden er aan, anderen lachten er om, maar niemand durfde haar volgen of opjagen. De boeren denken dat zij een boschduivel is en loopen weg als zij haar in de verte zi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En komt ze nooit meer hier in het vogelravij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Ik geloof het niet, want de bladeren van haar bed zijn onveranderd en een heele provisie vruchten ligt te rotten in haar hol."</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Gisteravond is zij in het park geweest en wij hebben haar hooren zingen en besloten toen een groote jacht te organiseeren om haar te vang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Alsof zij een stuk wild was," zeide de boschwachter verontwaardig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O neen," stelde Raoul hem gerust, "dat zeker niet. Mijn zuster neemt haar onder haar bescherming, en als zij in onze handen valt, zullen wij voor haar welzijn en geluk zorg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Stil, mijnheer, stil! Verberg u, spoedig, spoedig!"</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Raoul had juist den tijd zich achter een dikken eik te verschuilen, Antoine kroop tusschen twee rotsen; een zachte stap alleen door het geoefend oor van den boschwachter te hooren, kwam nader en met ingehouden adem staarden de beide mannen naar de zonderlinge verschijning.</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Het was een jong, teer meisje, gekleed in hazevellen, ruw met dorens aan elkander gehecht. Lang zwart haar omhulde haar als een mantel; in de eene hand hield zij een haas met verbrijzelden kop, in de andere een korten knuppel. Haar gezicht was [25:] gebruind en verbrand door de zonnestralen, maar had toch regelmatige, fijne trekk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 xml:space="preserve">Schuw zag zij rond, men kon zien dat zij vreesde opgemerkt en vervolgd te worden; maar toen alles stil bleef, scheen zij zich geruster te voelen. Zij zette zich neer en begon weer te zingen, zoo als den vorigen avond; het was een zang, dien zij van de vogels moest hebben afgeluisterd.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Het was of de vogels haar herkenden en als hun zuster begroetten; zonder vrees vlogen zij nader als geroepen door haar zang en zetten zich neer op haar schouders, haar handen, haar hoofd; zij lachte hen toe en speelde met hen, liet zich door hen liefkozen en zong in wedstrijd met hen altijd luider, altijd vroolijker.</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Daar ritselde weer iets tusschen het geboomte; met een snelle beweging schudde zij de vogels van zich af en luid kwinkelend fladderden ze weg, terwijl zij zelf in een oogwenk tusschen het struikgewas verdwe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Zullen wij haar volgen?" vroeg Raoul.</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t Zal niet helpen, markies! Zij is ons veel te vlug af; wij maken haar schuwen dat is het eenig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Maar wat moeten wij dan doen om haar in handen te krijg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Wil u dat arme meisje werkelijk vang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Ja zeker. ik ben het vast van pla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Nu, dan moet mijnheer d'Armentières een klop jacht laten houden. het bosch omsingelen en dan hebben wij haar binnen twee dagen."</w:t>
      </w:r>
    </w:p>
    <w:p>
      <w:pPr>
        <w:pStyle w:val="Normal"/>
        <w:rPr/>
      </w:pPr>
      <w:r>
        <w:rPr>
          <w:rFonts w:cs="Arial" w:ascii="Arial" w:hAnsi="Arial"/>
          <w:sz w:val="24"/>
          <w:szCs w:val="24"/>
          <w:lang w:val="nl-NL"/>
        </w:rPr>
        <w:t>"Maar ik wil haar geen kwaad doen. 't Is om [26:] bestwil dat ik haar, een redelijk schepsel Gods, aan dit menschonwaardig bestaan wil ontrukken."</w:t>
      </w:r>
    </w:p>
    <w:p>
      <w:pPr>
        <w:pStyle w:val="Normal"/>
        <w:rPr>
          <w:rFonts w:ascii="Arial" w:hAnsi="Arial" w:cs="Arial"/>
          <w:sz w:val="24"/>
          <w:szCs w:val="24"/>
          <w:lang w:val="nl-NL"/>
        </w:rPr>
      </w:pPr>
      <w:r>
        <w:rPr>
          <w:rFonts w:cs="Arial" w:ascii="Arial" w:hAnsi="Arial"/>
          <w:sz w:val="24"/>
          <w:szCs w:val="24"/>
          <w:lang w:val="nl-NL"/>
        </w:rPr>
        <w:t>"t Is mijnheer goed toevertrouwd. Mijnheer is een edelman en een christen, en die zal geen slechte daad doen."</w:t>
      </w:r>
    </w:p>
    <w:p>
      <w:pPr>
        <w:pStyle w:val="Normal"/>
        <w:rPr>
          <w:rFonts w:ascii="Arial" w:hAnsi="Arial" w:cs="Arial"/>
          <w:sz w:val="24"/>
          <w:szCs w:val="24"/>
          <w:lang w:val="nl-NL"/>
        </w:rPr>
      </w:pPr>
      <w:r>
        <w:rPr>
          <w:rFonts w:cs="Arial" w:ascii="Arial" w:hAnsi="Arial"/>
          <w:sz w:val="24"/>
          <w:szCs w:val="24"/>
          <w:lang w:val="nl-NL"/>
        </w:rPr>
        <w:t>"Best Antoine, maar kom, laat ons naar je huis gaan; je vrouw heeft zeker nog wel een stukje brood en een glas geitemelk voor mij, want die vroege wandeling heeft mij dorstig en hongelig gemaakt."</w:t>
      </w:r>
    </w:p>
    <w:p>
      <w:pPr>
        <w:pStyle w:val="Normal"/>
        <w:rPr>
          <w:rFonts w:ascii="Arial" w:hAnsi="Arial" w:cs="Arial"/>
          <w:sz w:val="24"/>
          <w:szCs w:val="24"/>
          <w:lang w:val="nl-NL"/>
        </w:rPr>
      </w:pPr>
      <w:r>
        <w:rPr>
          <w:rFonts w:cs="Arial" w:ascii="Arial" w:hAnsi="Arial"/>
          <w:sz w:val="24"/>
          <w:szCs w:val="24"/>
          <w:lang w:val="nl-NL"/>
        </w:rPr>
        <w:t>"O ja, mijnheer de markies! Dat zal Annette pleizier doen - en 't zal mij een flink standje besparen, want de vrouw kijkt altijd zuur als ik zoo lang wegblijf, wat ik in den laatsten tijd nog al veel doe."</w:t>
      </w:r>
    </w:p>
    <w:p>
      <w:pPr>
        <w:pStyle w:val="Normal"/>
        <w:rPr>
          <w:rFonts w:ascii="Arial" w:hAnsi="Arial" w:cs="Arial"/>
          <w:sz w:val="24"/>
          <w:szCs w:val="24"/>
          <w:lang w:val="nl-NL"/>
        </w:rPr>
      </w:pPr>
      <w:r>
        <w:rPr>
          <w:rFonts w:cs="Arial" w:ascii="Arial" w:hAnsi="Arial"/>
          <w:sz w:val="24"/>
          <w:szCs w:val="24"/>
          <w:lang w:val="nl-NL"/>
        </w:rPr>
      </w:r>
    </w:p>
    <w:p>
      <w:pPr>
        <w:pStyle w:val="Normal"/>
        <w:jc w:val="center"/>
        <w:rPr>
          <w:rFonts w:ascii="Arial" w:hAnsi="Arial" w:cs="Arial"/>
          <w:sz w:val="24"/>
          <w:szCs w:val="24"/>
          <w:lang w:val="nl-NL"/>
        </w:rPr>
      </w:pPr>
      <w:r>
        <w:rPr>
          <w:rFonts w:cs="Arial" w:ascii="Arial" w:hAnsi="Arial"/>
          <w:sz w:val="24"/>
          <w:szCs w:val="24"/>
          <w:lang w:val="nl-NL"/>
        </w:rPr>
        <w:t>IV.</w:t>
      </w:r>
    </w:p>
    <w:p>
      <w:pPr>
        <w:pStyle w:val="Normal"/>
        <w:rPr>
          <w:rFonts w:ascii="Arial" w:hAnsi="Arial" w:cs="Arial"/>
          <w:sz w:val="24"/>
          <w:szCs w:val="24"/>
          <w:lang w:val="nl-NL"/>
        </w:rPr>
      </w:pPr>
      <w:r>
        <w:rPr>
          <w:rFonts w:cs="Arial" w:ascii="Arial" w:hAnsi="Arial"/>
          <w:sz w:val="24"/>
          <w:szCs w:val="24"/>
          <w:lang w:val="nl-NL"/>
        </w:rPr>
      </w:r>
    </w:p>
    <w:p>
      <w:pPr>
        <w:pStyle w:val="Normal"/>
        <w:rPr>
          <w:rFonts w:ascii="Arial" w:hAnsi="Arial" w:cs="Arial"/>
          <w:sz w:val="24"/>
          <w:szCs w:val="24"/>
          <w:lang w:val="nl-NL"/>
        </w:rPr>
      </w:pPr>
      <w:r>
        <w:rPr>
          <w:rFonts w:cs="Arial" w:ascii="Arial" w:hAnsi="Arial"/>
          <w:sz w:val="24"/>
          <w:szCs w:val="24"/>
          <w:lang w:val="nl-NL"/>
        </w:rPr>
        <w:t>De dag bestemd voor de jacht op het boschmeisje was aangebroken.</w:t>
      </w:r>
    </w:p>
    <w:p>
      <w:pPr>
        <w:pStyle w:val="Normal"/>
        <w:rPr>
          <w:rFonts w:ascii="Arial" w:hAnsi="Arial" w:cs="Arial"/>
          <w:sz w:val="24"/>
          <w:szCs w:val="24"/>
          <w:lang w:val="nl-NL"/>
        </w:rPr>
      </w:pPr>
      <w:r>
        <w:rPr>
          <w:rFonts w:cs="Arial" w:ascii="Arial" w:hAnsi="Arial"/>
          <w:sz w:val="24"/>
          <w:szCs w:val="24"/>
          <w:lang w:val="nl-NL"/>
        </w:rPr>
        <w:t>Nooit was zelfs door deze in hun vak vergrijsde jagers zulk zonderling wild opgejaagd.</w:t>
      </w:r>
    </w:p>
    <w:p>
      <w:pPr>
        <w:pStyle w:val="Normal"/>
        <w:rPr>
          <w:rFonts w:ascii="Arial" w:hAnsi="Arial" w:cs="Arial"/>
          <w:sz w:val="24"/>
          <w:szCs w:val="24"/>
          <w:lang w:val="nl-NL"/>
        </w:rPr>
      </w:pPr>
      <w:r>
        <w:rPr>
          <w:rFonts w:cs="Arial" w:ascii="Arial" w:hAnsi="Arial"/>
          <w:sz w:val="24"/>
          <w:szCs w:val="24"/>
          <w:lang w:val="nl-NL"/>
        </w:rPr>
        <w:t>De boeren uit den omtrek waren opgeroepen om het bosch af te zetten; zij verschenen gewapend met zeisen, hooivorken en knuppels en vormden een dichten cirkel rondom de streek, waarin met recht kon verwacht worden dat het boschmeisje zich ophiel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Reeds den avond te voren hadden zij hun post ingenomen en Raoul overtuigde zich zelf dat alle [27:] voorbereidende maatreelen behoorlijk waren genom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Den volgenden morgen heerschte bij het krieken van den dag groote drukte en beweging in het kasteel. Op het open plein stonden de jagers reeds gereed met hun honden, en lieten uit hun hoorns vroolijke fanfares weerklinken; de dames hadden groot toilet gemaakt. Zij zagen er elegant uit in haar wijde hoepelrokken rijk met goud geborduurd, getooid met vilten hoeden. lang gepluimd; in haar handen hielden zij fijne karwatsen. Aller mooie oogen glinsterden van de pret. Het was ook zulk een bijzonder soort genot dat hen wachtte - een jacht op een geheimzinnig wezen, een boschnimf, een dryade, dat was nu eens iets romanesks, iets bijzonders, iets, waarover zij zich later in Versailles nog konden beroem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De paarden werden vóórgeleid en stapten fier onder hun fraai glinsterend harnachement; de cavaliers, even mooi en kleurig uitgedost als de amazones, hielpen de jongsten te paard stijgen; de oudsten namen plaats in de koets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De stoet zette zich in beweging en reed snel door de lange oprijlaan. die van de ophaalbrug naar den grooten weg leidd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Het was een schilderachtig gezicht al die frissche kleuren te zien, zich voortbewegend tusschen het groen. Hoog schalden de klaroenen, vroolijk wapperden de pluimen van paarden, jagers en jageressen door den ochtendwind; de morgen was heerlijk frisch, de dauw schitterde op het gras en de veld[28:]bloemen; de vogels lieten hun hoogste lied hooren, toen de jachtstoet, nu stiller geworden om hun aanwezigheid niet te verraden, dieper in het bosch drong.</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Achter den stoet sloot zich de cirkel van boerenweer; langzaam drongen zij voorwaarts, den cirkel steeds nauwer makend, zoodat er eindelijk nauwelijks meer een oppervlakte van een halve mijl openbleef.</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Op raad van Antoine den boschwachter, stegen de heeren en dames van hun paarden, de pikeurs bleven de dieren vasthouden en men besloot niet te schieten om het wilde meisje niet te verschrikken, toen plotseling het akelig gehuil van een wolf in de nabijheid weerklonk.</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Het hart der jagers klopte hevig, onwillekeurig legden zij hun wapens aan om het ondier te treffen, dat gluiperig aansloop en niet scheen te vermoeden in welk gevaarlijk gezelschap hij was aangeland, maar Antoine gaf hun een gebiedenden wenk zich in te houden - want door het geboomte zag men een andere gedaante verschijnen. Het was het boschmeisj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Zij scheen niet te loopen maar te zweven, nauwelijks zag men haar den grond aanraken; met een onbegrijpelijke aangeboren bevalligheid gleed zij voort over den hobbeligen, doornigen weg als ware het de parketvloer van een danszaal - de wolf stond stil en staar.de haar dreigend aan, gereed op haar te spring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Is het nu geen geschikt oogenblik om ons van haar meester te maken?" vroeg Raoul fluisterend aan Antoin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29:] "Neen," antwoordde deze, "we zullen nu juist iets heel bijzonders zi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Maar zij kan toch niet tegen dien wolf op!"</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Stil, wacht maar! we kunnen haar altijd nog helpen als het te gevaarlijk word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Zij stond stil en zong hoog en trillend als om het ondier te tarten, dat haar huilend bleef aanstaren, begeerig den sprong te wagen, maar zij scheen haar kracht met de zijne te meten en toen onverwacht sprong zij terug, hief haar knuppel op en snel als de gedachte liet zij het hout lachend neervallen op den kop van den wolf, juist toen hij zich met een woesten sprong zich op haar wilde werp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Als door den bliksem getroffen viel het monster aan haar voeten neer; zij liet een schellen triomfkreet hooren en greep toen met een wild gebaar het half doode dier aan de keel, scheurde met haar lange nagels zijn huid stuk en dronk gretig het warme bloed dat uit de wond stroomd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De dames, die in haar schuilhoeken ademloos het akelige tooneel bijwoonden, hadden moeite haar gilletjes in te houden, en bij het zien van zooveel griezeligs niet flauw te vallen, maar haar belangstelling was te groot dan dat zij iets wilden verliezen van het ontzettende en toch zoo belangwekkende tooneel.</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Toen zij gedaan had, schopte zij minachtend het kreng weg en zweefde weer he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Nu aan ons!" zeide Antoine het teeken gevende tot de drijfjacht en door Raoul gevolgd, ging hij het bosch in - onder dolle vreugdekreten en vroolijk [30:] gejuich snelde het geheele jagersgezelschap hen na; het meisje zag dat zij omsingeld was, en nu scheen de onverschrokken wolvendoodster angst te voel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In een ondeelbaar klein oogenblik klauterde zij in een boom, verdween in de takken, sprong weer in een anderen totdat zij, altijd gevolgd door de jagers, aan het vogelravijn kwam. Toen klom zij uit de boomen en sprong zoo vlug als een eekhoorn in het ravijn; van rots tot rots wipte zij naar beneden om in de grot een toevluchtsoord te zoeken, maar Antoine was haar voor geweest en wachtte haar daar op.</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Zij bleef ontzet halverwege hangen toen zij zag dat haar van twee kanten het gevaar dreigde; beneden stond Antoine en boven huilden eenige der losgelaten honden, gereed zich op haar te werpen als zij naar boven wilde terugkeer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Zij was gevangen in de smalle rotsspleet en scheen er zich van bewust, maar haar onzekerheid duurde niet lang; zij heesch zich zelf omhoog, vatte post op een smal vooruitstekend stuk rots en zwaaide toen haar knuppel boven haar hoofd. De honden gingen voort woedend tegen haar te blaffen; zij vloog rechts, links, verbrijzelde met haar knods een paar honden de pooten, greep ze toen in haar tengere handen en slingerde ze achter zich tegen den grond. Een groote hond wierp zich schuimbekkend met opengesperde muil op haar; zij pakte hem bij den strot, stak haar hand in zijn bek en trok hem de tong ui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De andere honden snelden vol angst jankend weg [31:] en toen zij den weg voor haar vrij zag, wilde zij weer het bosch in vluchten, maar Alitoine was achter haar geklommen, terwijl zij met de honden vocht, en legde zijn hand op haar schouder. Haar akeligen, schrillen strijdkreet uitgalmend rukte zij zich los en sprong weg - in wanhoop bracht zij de handen aan het voorhoofd - overal zag zij menschen - aan ontvluchten viel niet te denken. Zij hoorde een helsch geweld om haar heen, hinnekende paarden, blaffende honden, luid roepende vrouwen en daartusschen zachte, vriendelijke woord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De dames waren naderbij gekomen en trachtten haar te lokken door haar schitterende sieraden of lekkere vruchten te toon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Zij scheen onzeker wat te doen; bij instinkt scheen zij te begrijpen dat die vrouwen haar geen kwaad wilden doen, maar toen konden de jagers zich niet langer bedwingen en wierpen zich joelend en reeds, triomfkreten uitschreeuwend op haar.</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De angst maakte haar nog woester en luid kermend snelde zij weer weg, nu eens hier dan daar springend om haar vervolgers op een dwaalspoor te brengen. Zij was op een open plek in het bosch gekomen; in het midden stond een ruige eik. Nu voelde zij zich veilig en was in een oogenblik vlug als een eekhoorn boven in den top van den hoogen boom geklauter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Van hieruit zag zij naar beneden, de jagers omsingelden den stam - nog niet wetend wat te doen; eenigen wilden een vuurtje stoken onder den boom [32:] en door den rook haar dwingen zich over te geven, anderen haar door den honger dwing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Maar Raoul wilde hier niet van wet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 xml:space="preserve">"Ik weet iets beters," zeide hij en liet toen door een der bedienden een groot net halen, dat hij over den boom wilde doen werpen; hiervoor klommen hij, Antoine en eenige andere jagers in den boom.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Het meisje zat op den bovensten tak en bemerkte hoe onder haar de jagers, de pikeurs en de boeren zich rondom den boom verdrongen; zij zag de wapens flikkeren in het zonlicht en begrijpend dat allen het op haar gemunt hadden, kwam de vrees voor den dood haar ziel vervullen, voor den dood dien zij zoo dikwijls in haar strijd tegen de wilde dieren had getar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Zij zag het net omhoog heffen en over de bladeren als een sluier neervallen. Zij stak haar vingers in de mazen en deed verwarde pogingen om ze te verscheuren en ondertusschen werd de kring om den boom steeds dichter en dichter; zij trachtte nog niet haar knods te zwaaien, maar het net omwikkelde haar steeds meer en meer; zij vond geen ruimte genoeg om het wapen te hanteeren. Zij was gevangen, alle uitwegen werden haar afgesloten en angstig trok zij zich zoo ver mogelIjk terug op een der hoogste takken, maar wat hielp he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Raoul en Antoine naderden steeds dichterbij.</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Doe haar geen kwaad!" riep Raoul bezorgd, terwijl hij steeds hooger klom, een paar zijden doeken in de hand houden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33:] "Wees gerust," antwoordde Antoine, "wij zullen haar sparen, zooveel wij kunn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Het was aandoenlijk het arme schepsel te zien in haar doodsangst, zooals zij daar ineengedoken zat diep in het gebladerte verscholen, met beide handen zich vastklampend aan een tak. Groote tranen rolden langs haar wangen en.in haar oogen lag de smartelijke uitdrukking van een stervend kin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Het net!" riep Raoul, "laat het net zakk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Zij begreep niet wat hij bedoelde, maar wilde toch een laatste poging tot redding wagen; hoog richtte zij zich op en strekte de armen uit om met geweld het net te verscheuren, maar nog voordat zij het wist, daalde het op haar neer en handig bonden Raoul en de boschwachter het toe, zoodat zij geen beweging meer kon mak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Akelig kermend moest zij toelaten dat Raoul met de zijden doeken haar de handen bond en dat beide mannen toen met de grootste omzichtigheid haar uit den boom droeg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Arm schaap! Je zult ons later dankbaar zijn," zeide Raoul, maar zij verstond hem niet. Zooveel zij, kon spartelde zij tegen en wrong zich in alle bochten, zoo geboeid en machteloos als zij was en verzwaarde daardoor niet weinig hun moeilijke taak.</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 xml:space="preserve">Eindelijk waren zij met hun kostbare vracht uit den boom gekomen en legden haar op het zachte mos neder; van alle kanten kwamen nu de nieuwsgierige jagers en hunne dames nader.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Maar zij ziet er lief uit!" riepen de dame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En wat is zij blank, ofschoon erg verbran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34:] "Dames en heeren," zeide Diane, "het arme schepsel is op onzen grond gevonden, wij hebben dus recht op haar, Ik neem haar als mijn dochter aan en geef mij daardoor het recht haar te beschermen en op te voed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Dat zal me een werk zijn, haar op te voeden. Een meisje dat wolven de hersens inslaat en wolvenbloed drinkt! Kijk, haar handen dampen nog van bloe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O foei, vreeselijk!"</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En elegant gillend, gingen de dames achteruit, bedekten met haar fijne, beringde, blanke handjes de geblankette gezichten en de beschilderde oog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Wij moeten van haar een mensch maken!" zeide Diane ernstig.</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Ja zeker! Dat is een mooie taak die je op je neemt," sprak Raoul, "en God zal je bijstaa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Het meisje lag ondertusschen bewegingloos, de vuistjes gebald, de oogen gesloten. Wat ging er in die weinig geoefende hersens om?</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Mevrouw d'Armentières gaf een wenk aan twee harer lakeien, en deze namen haar op en droegen haar in een der koetsen; zij zelf stapte er ook in, terwijl Raoul en de graaf naast het portier bleven rijd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Het meisje deed geen pogingen meer om zich te verweren; zij lag doodstil neer en liet nu en dan alleen een hartverscheurenden zucht hoor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In triomf omringden de jagers en jageressen de koets, het bericht van den gelukkigen uitslag der jacht verspreidde zich in een oogwenk door de [35:] heele streek en van alle kanten verdrongen zich de landlieden op den weg om iets te zien van het boschmeisje, dat hen zoo lang met zulk een bijgeloovigen schrik had vervul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De gravin liet zoodra zij op het open plein van het kasteel gekomen waren, de poorten sluiten en gaf bevel dat men het kind in een kamer zou brengen, die goed gesloten kon worden en waarvan de ramen getralied war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 xml:space="preserve">Het meisje werd hier losgewikkeld uit het net en alleen met de doeken van Raoul gebonden, op het bed neergelegd; zij bood geen weerstand meer.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In doffe wezenloosheid scheen zij het lot te ondergaan dat over haar was beschikt; maar toch school in haar half gesloten oogen een bedreiging, een stil afwachten van een goede gelegenheid om zich los te werk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Mevrouw d'Armentières had een dokter laten ontbieden en deze kwam met Raoul binn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Tot welk ras zou zij behooren?" vroeg de geneesheer aan Raoul. "U heeft de heele wereld doorreisd en zal dus wel verstand hebben van vreemde mensch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Zij is een Europeesche, daar twijfel ik geen oogenblik aan, zij is fijn gebouwd ook, zie haar handen en voeten maar en haar regelmatige trekken - men zou zelfs zeggen dat zij van goede familie wa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t Is en blijft een raadsel, men ziet aan haar wat de mensch in wilden staat gebleven of gekomen, vermag; de behoefte om te leven, zich te [36:] voeden en te kleeden heeft haar geleerd zich zelf te help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Maar hoe?" merkte Diane op met een medelijdenden blik op de konijnenvellen, die haar eenige kleeding uitmaakt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Toch moet u haar bewonderen, mevrouw! Het instinkt alleen heeft dit kind geleerd de doornen als spelden te gebruiken om die vellen aan elkander te hechten, zij heeft geleerd te jagen en te visschen om niet van honger te sterv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En wat zullen wij met haar beginnen, dokter?"</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Wat is uw bedoeling mevrouw, wil u haar in het leven houd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Natuurlijk dokter! Wij willen haar leeren spreken en denken en leven als haar medemensch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Dan moet u zich niet overhaasten en haar niet te spoedig beschaven door haar onze gewoonten op te dringen. Leg wat vruchten bij haar neer en laat haar vandaag stil aan haar lot over; wij moeten haar zoo vrij mogelijk in deze kamer lat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Hij maakte de laatste banden los en zeide toen tot de gravin en haar broer:</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Wij zullen morgen weer naar haar komen kijken, nu gaan wij heen en laten haar aan haar lot over."</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Nauwelijks waren de anderen vertrokken en voelde het boschmeisje zich in vrijheid of zij liet een vreugdekreet hooren, die door het geheele kasteel weerklonk.</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center"/>
        <w:rPr>
          <w:rFonts w:ascii="Arial" w:hAnsi="Arial" w:cs="Arial"/>
          <w:sz w:val="24"/>
          <w:szCs w:val="24"/>
          <w:lang w:val="nl-NL"/>
        </w:rPr>
      </w:pPr>
      <w:r>
        <w:rPr>
          <w:rFonts w:cs="Arial" w:ascii="Arial" w:hAnsi="Arial"/>
          <w:sz w:val="24"/>
          <w:szCs w:val="24"/>
          <w:lang w:val="nl-NL"/>
        </w:rPr>
        <w:t>[37:] V.</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De blijdschap van het boschmeisje duurde niet lang; spoedig bemerkte zij tot haar ontzetting dat zij gevangen was in een tamelijk eng vertrek en nu kende haar woede geen grenzen meer.</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Zij vloog, eerst haar instinkt volgend, naar het raam, waardoor zij den blauwen hemel zag, maar de traliën ziende die het afsloten, schudde zij er vergeefs aan en merkte toen dat het raam van buiten nog door ruiten was afgesloten. Woedend stompte zij er met haar vuisten tegen en kletterend vielen de glazen op den grond; het ongewoon geluid en de wonden door de glasscherven op haar handen veroorzaakt, verbijsterden haar voor een oogenblik, maar dadelijk snelde zij weer naar de traliën en trachtte uit al haar macht ze te verwrikk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Vergeefs! Vergeef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Toen greep dolle razernij haar aan; schreeuwend en tierend wierp zij zich op alles wat zich in de kamer bevond, scheurde de gordijnen, gooide de meubels omver, beet in de kussens, liep met het hoofd tegen den muur, wanhopend, gillend en kreunend, zoodat de gasten in het kasteel bevreesd en angstig in de gang bleven staan om naar hartelust te kunnen genieten van het akelig interessante geval, dat hen deed griezelen en toch zulk een welkome afwisseling bracht in de gewone sleur van hun vermakelijkhed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Zoolang ging het meisje te keer totdat haar aanval van razernij van zelf bedaarde, en zij de vruchte[38:]loosheid inzag van haar pogingen toen de natuur haar rechten liet gelden en haar uitgeput deed neervall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Wanhopig snikkend zakte zij in een hoek der kamer ineen, bedekte het gelaat met de handen en scheen de kracht te missen op te staan; beurtelings kwamen de graaf en de gravin en hun vrienden en vriendinnen door het sleutelgat naar haar zi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Zij voelde zich overwonnen, dat zag men aan haar geheele houding; zij, die zich in de bosschen als koningin had gevoeld, voor wie geen boom te hoog, geen rots te steil, geen afgrond te diep was geweest, die de herten in hun loop inhaalde, die wolven doodde en zich met hun bloed laafde, hazen levend verslond, vogels door haar gezang lokte, bergstroomen doorwaadde - zij voelde zich binnen deze vier muren machteloo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Alles drukte haar neer, de zoldering van het vertrek hoe hoog ook, beroofde haar van het uitzicht op den oneindigen blauwen hemel; geen tien stappen kon zij doen of zij stiet tegen de muren. De eenige opening, waardoor lucht en licht tot haar kwamen, was door ijzeren staven voor haar gesloten. Het wollige van het tapijt gaf niet het zachte, frissche gevoel van het bedauwde gras - het bed was haar te zacht en te warm, zij, die nooit anders had geslapen dan op mos en droge blader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Wat was er met haar gebeur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Zij kon het zich niet goed voorstellen, zij wist alleen, dat zij niet meer kon doen, wat zij wenschte, zich niet uitslaan, niet vluchten als er gevaar [39:] naderde in hooge boomen, of zich verbergen in rotsspleten - het scheen alles een droom; zou dit heerlijke vrije leven, het eenige dat zij kende, voor goed geëindigd zij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Wie kan zeggen welke verwarde gedachten opkwamen in haar aan geregeld denken zoo weinig gewende hersens en wat er in haar duistere ziel omging, terwijl zij daar neerhurkte in den hoek van de kamer, bijna geheel gewikkeld in den donkeren mantel van haar haren, de oogen woest heen en weer rollend, de handen druipend van bloed, aan haar lippen brengend om ze uit te zuig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Er waren dames genoeg, die uit medelijden haar wilden verbinden en troosten, maar de dokter verbood het ten stelligst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Men moet haar laten uitrazen; tot bezinning doen komen, dan eerst zullen wij tusschenbeide mogen treden," zeide hij.</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Maar als zij zich nu pijn doet of verwondt en misschien in haar gevangenis sterft?" vroeg Raoul.</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De dokter schudde het hoof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Wees niet bang! Zoover zal het niet loopen. Voorloopig kan zij zich geen ernstig kwaad doen. Alles wat wij zouden beproeven om haar te helpen, maakt haar nog boozer; zij begrijpt niet, dat wij het goede met haar voor hebben. Eerst langzamerhand zal dit denkbeeld in haar opkomen en aangroeien en dan kunnen wij pas handelen. De wilde natuur moet eerst uitvier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Een allerliefst meisje, een nichtje van den graaf d'Armentières, Simone, stond met betraande oogen [40:] niet ver van de deur - eindelijk kon zij het niet langer uithouden, en liep luid snikkend weg.</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Nieuwsgierig volgde haar Raoul en haalde haar in de groote voorhal van het kasteel i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Wat scheelt u, jonkvrouw?" vroeg hij belangstellend, en bleef staan voor het meisje, dat bitter schreiend op een bank was neergevall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Och", antwoordde zij, "ik heb zoo'n diep, diep medelijden met het arme boschmeisje; ik vergelijk haar lot met het mijne. Ik heb mijn lieve ouders wel niet gekend, maar ik heb een goede opvoeding ontvangen bij de Zusters van Sainte Thérèse en nu mag ik bij oom en tante d'Armentières blijven. Zij hebben geen kinderen en tante is voor mij als een moeder en oudste zuster tegelijk - waarom moet ik alles hebben en dit arme meisje, dat misschien zoo oud is als ik, heeft niets - niet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Ja, zij is wel ongelukkig. Zij is nauwelijks mensch."</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Och ja! Zij kan niet praten als wij; zij weet niets van de meest gewone dingen, zij kan niet bidden, zij weet niet eens dat er een Onze lieve Heer in den Hemel leeft, die ook haar Vader is, zij schijnt niet veel meer te zijn dan de dieren in het bosch - en nu is zij opgesloten en heeft zooveel verdrie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Maar lieve Simone! Dat zal het begin van een nieuw leven voor haar worden. Wij willen van haar een mensch maken, zooals gij en uw vriendinnen zijt. En gij moet haar helpen om mensch te word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Ik?"</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Ja zeker, niemand zal het beter kunnen doen dan meisjes van haar leeftijd, die door liefde en [41:] zachtheid haar vertrouwen moeten zien te winn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Zou ik dat kunn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Als gij het wilt, Simon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O will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Haar betraande oogen schitterden en zij vouwde de handen in vrome verrukking.</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Ik zou niets liever doen, maar ho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Lieve jonkvrouw I Dat kan ik u niet zeggen, uw hart zal het u moeten leer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Ik zou niets liever willen dan naar haar toe te gaan, haar te troosten en te liefkoozen, haar te zeggen dat ik zoo'n diep medelijden met haar heb en dat wij allen niets anders wenschen dan haar gelukkig te zien, maar u hoorde zelf wat de dokter zeid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De dokter is een verstandig man. Hij zal ons waarschuwen als het juiste oegenblik gekomen is om het boschmeisje met haar gelijken in aanraking te breng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O mijnheer Raoul En zou ik dan met haar mogen spreken, met haar spelen en haar leer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Als uw tante het toestaat...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Juist kwam gravin Diane met eenige van haar gasten druk pratend en redeneerend in de hal.</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Simone vloog naar haar toe en kuste met het stijve ceremonieel uit die dagen, haar han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Lieve tante," vroeg zij vleiend, "mag ik de goede vriendin worden van het boschmeisj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Als zij zelf er niets tegen heeft, Simone - maar ik vrees dat zij op het oogenblik geen vriendin noodig heeft en haar vrienden van het bosch be[42:]treurt. Zij zou in staat zijn je te behandelen, zooals zij van morgen den wolf behandeld heef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Maar, in geen geval mag de jonkvrouw er nu nog bij," verklaarde de dokter.</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Maar later?"</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O later, dat zullen wij zi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Dan zal zij voelen dat ik van haar houd, dat ik haar geen kwaad zal doen en het beste met haar voorheb!" riep Simon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Zoo'n dweepstertj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En haar tante tikte haar vriendelijk tegen de frissche, nog niet door blanketsel ontsierde wang.</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Ik geloof ook," ging de dokter voort, "dat zóó zij later tot kalmte is gekomen, niemand beter eenigen invloed op haar zal kunnen uitoefenen dan een meisje van haar leeftijd en grootte, zij zal dan inzien dat die over haar geen macht kan verkrijgen door lichamelijke kracht, want u moet begrijpen dat alleen het instinkt haar voorloopig nog leid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Hoe is het nu met haar?"</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Zij ligt nog rustig in haar hoekje; zij heeft de oogen gesloten, misschien dat de slaap haar overman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En zou zij geen pijn hebben aan haar vinger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De wonden zijn niet hevig. maar toch zal het bloedverlies en dat razen en tieren haar wel afgemat hebben - zij is nu machteloo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De graaf kwam binnen en verhaald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Zij slaapt nu bepaald - soms krijgt zij een schok, schijnt op te schrikken. maar dadelijk valt zij weer terug in een soort van verdooving."</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center"/>
        <w:rPr>
          <w:rFonts w:ascii="Arial" w:hAnsi="Arial" w:cs="Arial"/>
          <w:sz w:val="24"/>
          <w:szCs w:val="24"/>
          <w:lang w:val="nl-NL"/>
        </w:rPr>
      </w:pPr>
      <w:r>
        <w:rPr>
          <w:rFonts w:cs="Arial" w:ascii="Arial" w:hAnsi="Arial"/>
          <w:sz w:val="24"/>
          <w:szCs w:val="24"/>
          <w:lang w:val="nl-NL"/>
        </w:rPr>
        <w:t>VI.</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Den geheelen nacht bracht het boschmeisje in haar hoekje gedoken, half slapend, half bewusteloos door; zij scheen de macht niet te hebben zich aan dien toestand van zwakheid te ontrukk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44:] Maar toen de dag aanbrak en de zon, die juist tegenover het venster van haar kamer in vollen glans opkwam haar eerste stralen in het kamertje wierp, sprong zij snel op en dadelijk geheel ontwakend, snelde zij naar het raam, waardoor de heerlijke, frissche morgenlucht in volle stroomen binnendrong. Gretig dronk zij de geuren van den jongen dag in en scheen er nieuw leven, nieuwe kracht uit te putten, toen echter overviel haar weer een onoverwinnelijke zucht naar buiten. Weer trachtte zij de traliën te breken, maar toen deze haar pogingen weerstonden, zocht zij langs de muren een anderen uitweg, en dien niet vindend, keerde zij naar het raam terug, klampte zich aan de ijzers vast en staarde naar buiten met een hopelooze uitdrukking van smar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Een geritsel achter haar deed haar omzien en zij schrikte hevig toen zij de gravin met haar kamenier voor zich zag.</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Schuw en wild trok zij zich in een hoek der kamer terug, zij beet zich in de vingers, waardoor de wonden weer open gingen en opnieuw begonnen te bloeden. De gravin had pluksel en zalf bij zich, de kamenier droeg kleederen en een mandje vruchten. Wezenloos keek het meisje de beide vrouwen aan, maar zij verroerde zich nie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Diane' d'Armentière's naderde haar met een vriendelijken lach, doch zij deinsde steeds meer achteruit, en toen de dame vlak naast haar stond, vloog zij [45:] met een woesten kreet op en snelde weg naar het venster.</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In een oogwenk was zij tegen de tralies geklauterd,de akeligste kreten slakend, die het kamermeisje van angst deden ineenknmp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De gravin echter verloor den moed niet; zij sprak haar vriendelijk toe en al verstond zij haar niet, zoo scheen toch die zachte, lieve stem haar te treffen. Zij bleef echter hoog, bijna tegen de zoldering tusschen de tralies zitten, nu en dan alleen steelsche blikken naar beneden werpen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Lieve kind," sprak de gravin, "wij willen je geen kwaad. 't Is je gelyk dat wij zoeken. Wij willen van je een mensch maken, zooals wij zijn. Ge zijt ook, een schepsel Gods, wij willen u uw Vader leeren kennen, doen weten wat liefde en goedheid is; kom hier, ik zal je verbind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 xml:space="preserve">Maar haar wantrouwen liet zich niet overwinnen.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Daar voelde zij haar knuppel nog in haar gordel steken, snel greep zij dien en zwaaide die met haar eene nog vrije hand boven haar hoofd, haar oogen flikkerden van duivelsche woede - het was zeker haar bedoeling de knods op beide vrouwen te doen neervall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 xml:space="preserve">Angstig schreeuwend liet het meisje haar vruchten vallen, wierp de kleeren weg en vluchtte door de deur, die zij open liet.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De gravin bleef staan en zag haar onverschrokken in de oogen; het scheen dat het boschmeisje hierdoor een weinig van haar stuk raakte, zij draalde ten minste met de uitvoering van haar [46:] plan - bedaard ging de gravin achteruit en verdween ook achter de deur, die zij zorgvuldig toegrendeld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 xml:space="preserve">Door de kleine opening bleef zij de bewegingen van het meisje volgen; zij klom van haar hooge zitplaats af - en wierp zich begeerig op de vruchten die zij met alle teekenen van een razenden honger verslond.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Nu en dan liet zij een geluid hooren, dat haar tevredenheid scheen uit te drukken, maar altijd bleef zij schuw en angstig rondzien. De dokter was naderbij gekomen en hoorde van mevrouw d'Armentières haar wedervaren. Hij schudde het hoof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U is voorbarig geweest. U had niet moeten binnengaan; 't kon levensgevaarlijk voor u worden. Eerst als zij uitgeput is van honger en moeheid zal er iets met haar te beginnen zijn. Vóór dien tijd is zij in staat de menschen te mishandelen, zooals zij het met de dieren van het woud gewoon was. Geef haar voorloopig niets te eten meer!"</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Maar dokter, 't kind mag toch geen honger lijden in ons hui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Zij kan later haar schade inhalen! Voorloopig is het noodig haar te verzwakk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Maar wat niemand van mij meer zal verkrijgen is de toestemming dit arme kind te bespieden. Mijn gasten zijn allen even nieuwsgierig om haar te zien en haar in haar vernedering misschien te bespotten. Ik wil haar niet op die wijze ten toon [47:] stellen; zij is in haar weerloosheid en ongeluk toch een schepsel Gods - een mensch!"</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En daarom verdient zij eerbied. U heeft gelijk mevrouw! Misschien zal zij over eenige dagen reeds handelbaarder zij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center"/>
        <w:rPr>
          <w:rFonts w:ascii="Arial" w:hAnsi="Arial" w:cs="Arial"/>
          <w:sz w:val="24"/>
          <w:szCs w:val="24"/>
          <w:lang w:val="nl-NL"/>
        </w:rPr>
      </w:pPr>
      <w:r>
        <w:rPr>
          <w:rFonts w:cs="Arial" w:ascii="Arial" w:hAnsi="Arial"/>
          <w:sz w:val="24"/>
          <w:szCs w:val="24"/>
          <w:lang w:val="nl-NL"/>
        </w:rPr>
        <w:t>VII.</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Voorloopig scheen er nog weinig verandering in den toestand van het boschmeisje te komen; nadat zij de vruchten gegeten had en iets sterker geworden scheen, ging zij weer naar het raam en schudde de traliën opnieuw met groote heftighei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Toen zij haar machteloosheid tegenover de ijzeren staven inzag, liet zij moedeloos de armen hangen en bleef met een smartelijke uitdrukking in de oogen naar buiten zi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Lang bleef de gevangene besluiteloos daar staan, toen kreeg zij plotseling weer een aanval van razernij, beukte met haar knods tegen de ramen,de deur der kamer, haar akeligste geluid aanheffend - toen wierp zij zich brullend op den grond, trok zich de haren uit, verwondde zich met haar vingers borst en hals, zoodat het bloed er uit gutse, en ging zoo hevig aan totdat zij eindelijk in een verdooving viel en in een hoek van de kamer gehurkt ging zitt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Daar zat zij den volgenden morgen nog, met akelig starende oogen, half geopenden mond en de armen om haar opgetrokken knieën geslagen, een beeld van wanhoop en akelige berusting.</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48:] Mevrouw d'Armentières en Simone, de eenige die om haar oprechte belangstelling van de gravin toestemming had verkregen naar het wilde meisje te mogen zien, kondw haar onrust niet verbergen en vroegen den geneesheer om raa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Het kan zoo niet langer duren," zeide de gravin, "het kind wil niet eten, nIet drinken, zij slaapt niet, zij zal nog eindigen met zich te laten verhongeren en hebben wij dan geen moord op ons gewet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Het geval is moeielijk, mevrouw I Maar wij kunnen er weinig aan doen. De natuur moet zich zelf helpen en haar dwingen zich in haar lot te schikken en in te zien wat voor haar het beste i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Och dokter! mag ik bij haar komen, mag ik met haar praten, haar zeggen, wat wij met haar vóór hebb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Maar kindlief," zeide gravin Diane, "zij verstaat je niet een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Ik zal mij wel verstaanbaar maken. Mij dunkt ik zal woorden vinden om mij door haar te doen begrijpen en als woorden niet helpen dan zijn er toch gebaren, liefkoozingen die zeker op haar indruk moeten mak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Maar ben je dan niet bang, Simon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Ik bang? Waarvoor?"</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Dat zij je kwaad zal doen met haar knods of met haar lange nagel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Neen, zij zal mij geen kwaad doen, als zij maar begrijpt dat ik haar alleen goed wil do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Wat dunkt u er van, dokter?"</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49:] "Freule Simone is van haar grootte en haar leeftijd, misschien zal haar dit een beetje gunstiger stemmen - en haar wantrouwen overwinnen - maar wij moeten in de nabijheid blijven als er iets mocht gebeur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Zoo werd de deur behoedzaam geopend en Simone trad zacht en bijna onhoorbaar binn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Het meisje bleef onbewegelijk zitten, de oogen altijd voor zich uit starend alsof zij niets zag en hoorde; Simone gleed meer dan zij liep tot vlak bij haar en knielde toen naast haar neer.</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Zuster!" fluisterde zij haar toe, "lief zusj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De andere zag niet op, verroerde zich niet, haar krachten schenen uitgeput, alles was haar blijkbaar onverschillig geword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Siinone sloeg den arm om haar heen en streek haar de lange, wilde haren van het voorhoofd; zij liet alles toe zonder zich te verroer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Nu bood Simone haar vruchten aan, zij scheen ze niet te willen eten; en al bracht de freule ze aan haar lippen, ze hield deze vast aaneengesloten en raakte de vruchten niet aa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Heb je geen honger? Wil je niet slapen?" vroeg Simone en trok haar naar zich toe zoodat het hoofd van het zonderlinge kind tegen haar schouder viel.</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Zacht begon Simone te zingen en onder dit wiegende geluid schenen haar zenuwen tot rust te komen en vielen haar oogen langzaam toe, de woeste, waanzinnige uitdrukking van haar gelaat verdween langzamerhand. Zij zuchtte diep en pijnlijk en bleef [50:] een poos zoo liggen tegen de altijd zachtkens voortzingende Simon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Intusschen trad de gravin binnen; zij had een lang kleed van gekleurde stof bij zich, een spiegeltje en eenige blinkende sieraden. Simone zweeg nu even en dadelijk vloog het meisje weer wild en schuw op.</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Zij zag de gravin voor zich staan, snel rukte zij zich los en ijlde naar het venster, waar zij in angstige houding bleef staa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Simone nam nu het kleed, spreIdde het uit en hield het voor zich; de zon scheen in de groote bonte figuren en gaf er een schitterende tint aa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 xml:space="preserve">Het meisje vergat haar angst voor een oogenblik en staarde de stof strak aan, toen deed Simone het zich zelf over de schouders, keek in het spiegeltje en tooide zich met de sieraden.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Nu kon het boschmeisje haar blikken niet meer van haar afwenden; elk van Simone's bewegingen volgde zij trouw, zij zag nu eens naar haar armzalige kleeding van konijnenvellen en dan weer naar dit prachtige gewaa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Simone trok het uit en legde het naast de vruchten en den verfrisschenden drank, die de gravin ook had meegebracht, toen verdween zij met Diane weer achter de deur.</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Een wonderlijk schouwspel trof nu hun oogen terwijl zij door het gaatje loerd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Het boschmeisje verliet haar plaats aan het raam, keek angstig en gejaagd rond, stak eerst het hoofd, toen den eenen voet vooruit en na weer te hebben rondgekeken, waagde zij het eindelijk een [51:] stap te doen in de richting van al die kostbaarhed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De eerste stap werd nog door eenige andere gevolgd, alle even behoedzaam en schuw totdat zij eindelijk vlak bij de schatten ston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t Duurde een poosje, telkens strekte zij de hand uit en trok ze weer terug - eindelijk vatte zij moed en begon de stof met een vinger te streelen, maar dadelijk ging zij even achteruit, om daarna met meer moed de fraaie dingen op nieuw te nader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Zij streek langen tijd met de toppen der vingers over de zijdeachtige stof en in haar oogen flikkerde een blijde blik.</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Toen keek zij rond en niet vermoedend dat zij bespied werd, nam zij het kleed in de handen en liet het in de zon schitter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Of zij eenig geritsel hoorde of misschien bedacht dat dit mooie gewaad voor haar, de livrei der slavernij beteekende, plots wierp zij het van zich af en ging weer in haar hoekje zitten, maar haar oogen bleven onafgewend op al het moois rust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Nu achtte mevrouw d'Armentières het oogenblik gekomen weer bmnen te komen; tot haar groote voldoening bleef het meisje rustig zitten en maakte geen gebaren van angst bij het zien der binnentredende dam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Eigenaardig was het, hoe haar oogen van het fraaie toilet der gravin dwaalden naar de kleederen die voor haar lagen, alsof zij begreep dat deze voor hetzelfde doel bestemd war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Vlak achter de gravin kwam nu de kamenier [52:]binnen, die een zilveren kom droeg met welriekend water. Zij nam een zachte spons en begon met de zorgen eener liefdezuster het arme meisje het gezicht af te wassch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Het kind trok zich wel telkens terug, maar de bewerking was toch mogelijk; toen de gravin echter de lange haren in handen nam en deze met haar vingers begon te verdeelen, voor dat zij er de kam in zou zetten, rukte zij zich met geweld los en zocht naar het knuppeltje, waarmede zij zich tegen de dieren des wouds had verdedig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De booze blik kwam in haar oogen terug, maar de beide vrouwen wisten haar het wapen bij tijds te ontnemen; toen sloeg zij met handen en voeten en een oogenblik scheen het te vreezen dat de anderen niet bestand zouden zijn tegen haar kracht en toor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Maar de gravin besloot haar door zachtheid te winnen; streelend legde zij haar de hand op het hoofd en streek heur haren gla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Zij werd kalmer en liet nu gedwee alles met zich doen, somtijds alleen gaf zij door een woeste beweging of gil  aan, dat het haar hinderde, te worden gekam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Alles ging tamelijk goed, totdat men aan den onwarbaren haardos kwam, laag aan haar nek; zij schreeuwde het uit van de pijn, vloog naar rechts en links, schudde het hoofd en scheen in woede te willen uitbarst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Toen begreep de gravin dat zij tot een snellen maatregel moest overgaan, en nog vóór dat het [53:]meisje er op verdacht was, had zij met een handige beweging haar de verwarde lokken afgeknip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Als door een tooverslag bedaarde het boschmeisje, zij zag naar de zwarte lokken die ter aarde lagen, streek toen met de vingers, waarvan men de lange nagels reeds den eersten dag had afgeknipt, door het overgebleven korte haar en begon te lach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Dit was de eerste lach, dien zij nog van haar hadden gezien en het viel hun op, hoe verstandig en lief dit lachje haar maakte en al het woeste, griezelige aan haar uitzicht ontnam.</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Idioot is zij tenminste niet," zeide de gravin tot zich zelf.</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Zij begon haar nu van haar dierenvellen te ontdoen maar opnieuw streefde zij tegen en gaf, slechts met moeite toe dat de vrouwen haar ontkleedden en toen geheel waschten, waarna zij haar het ondergoed aantrokken - zij zag den geheelen tijd naar het lichte kleed - en toen men haar het gebloemde jurkje overgeschoten had - straalde haar gezicht van blijdschap, zij bekeek de bloemen en rook er naar - niet begrijpende hoe zij daar kwam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Men had de voorzorg genomen de kleederen los te laten afhangen, daar het wel te begrijpen was, dat haar aan geen dwang gewende ledematen niet de drukking van gesloten kleederen zouden verdrag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Zij zag er nu met haar kort geknipt natuurlijk krullend haar en gewoon jurkje reeds veel tammer en menschelijker uit. De gravin nam haar teeder moederlijk in haar armen en streelde haar langs haren en wang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54:] Zij zag haar vreemd aan, zeker niet begrijpende wat zulk een liefkoozing moest beduid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De gravin vertrok met haar kamenier en bleef even door het kijkgaatje loeren om te zien, wat zij nu ging do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Een oogenblik scheen zij verzonken in stille bewondering van haar nieuwe kleeding, zij legde haar japon breed uit, liet de zon er op schijnen, en stak er telkens haar neus in. De stof was licht geparfumeerd en zij scheen dien geur met genot op te snuiv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Toen ging zij weer naar de andere kleederen en nam ze nu onbeschroomd op, spreidde een mooie rood zijden japon uit en beproefde die als een mantel om haar schouders te slaa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Ook de sieraden, kettingen van groote bonte koralen, ontlokten haar een kreet van blijdschap; zij deed ze om haar hals en haar polsen en de gravin bewonderde het instinct, dat aan het wilde meisje leerde hoe zij zich van deze sieraden moest bedien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Zoodra zij zich zoo mooi zag, ging zij naar het raam en schudde hevig aan de traliës en toen deze onwrikbaar bleven, overviel haar weer een aanval van moedelooshei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center"/>
        <w:rPr>
          <w:rFonts w:ascii="Arial" w:hAnsi="Arial" w:cs="Arial"/>
          <w:sz w:val="24"/>
          <w:szCs w:val="24"/>
          <w:lang w:val="nl-NL"/>
        </w:rPr>
      </w:pPr>
      <w:r>
        <w:rPr>
          <w:rFonts w:cs="Arial" w:ascii="Arial" w:hAnsi="Arial"/>
          <w:sz w:val="24"/>
          <w:szCs w:val="24"/>
          <w:lang w:val="nl-NL"/>
        </w:rPr>
        <w:t>VIII.</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Zij liet zich op den grond glijden en barstte in hartverscheurend snikken los, maar die aanval van [55:] droefheid duurde niet lang en werd opgevolgd door een bui van woestheid. Zij trok zich de kleeren van het lijf, rukte de koralen van haar hals, zoodat het snoer brak en zij over den grond verstrooid, kletterend wegrolden en begon toen in haar korte haren te warrelen als miste zij nu pas haar hoofdtooi; zij begon weer akelig te krijschen, zoodat de gravin ongerust den geneesheer opzocht om hem verslag te doen van hetgeen er met het kind gebeurd wa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Ik dacht dat wij het reeds gewonnen hadden," zuchtte Diane, "en nu begint zij waarlijk weer opnieuw zich te wer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De dokter glimlacht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U moet er niet te licht over denken, mevrouw! De taak, die u op zich genomen heeft, is zwaarder dan u denk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Dat heb ik ook gevreesd, maar nu ben ik er overtuigd va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Dit kind is op 't oogenblik nog meer dier dan mensch en geen huisdier zelfs, zij moet geheel getemd worden, en daar zij bij het dierlijke instinkt een menschelijk verstand bezit, dat nog geheel onontwikkeld is, heeft u dubbel werk."</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En hoe moet ik het aanlegg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U is op den goeden weg, gravin! Met geweld krijgt u niets gedaan. Ik bewonder den moed van u en uw dienstmeisje. Uw man en uw broer hebben het gevaar niet ingezien, anders zouden zij u niet alleen hebben gelaten met dit schepsel, dat zelfs geen wolven vrees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56:] "Ik verzeker u dat ik niets bang wa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Misschien was dit uw redding."</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U spreekt er over alsof wij ons in doodsgevaar hebben bevond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Het scheelde niet veel, mevrouw! Het kind is sterk en behendig; dat zij u geen kwaad heeft gedaan, kwam zeker uit het bewustzijn hoe vaag ook, dat u haar goed wilde do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Dan raadde zij 't, arm kin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Alleen goedheid, groote goedheid kan haar overwinnen en - temm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Ja, dat begrijpt zij zeer goed, anders zou zij mij toch niet zoo gedwee de haren hebben laten afknipp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Ik denk dat het haar een verlichting was ze te missen, zij zullen haar reeds lang lastig zijn geweest, en daarvoor was ze u dankbaar. Wat eet zij?"</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Niets dan vrucht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Ik vrees dat zij het niet lang zal uithouden in die kamer opgesloten, met geen ander diëet, dan vrucht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Wat vreest u da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t Meisje is gewoon aan het leven in de open lucht, aan veel en krachtige beweging, aan het eten van rauw vleesch en het drinken van warm bloe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Foei, dokter!"</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Ja mevrouw! 't Is toch zoo! Het kan niet anders of zulk een plotselinge verandering in levenswijze moet verderfelijk op haar gestel werk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Wat moeten wij dan doen? U weet, wij zijn tot alles bereid - wat strekken kan tot het geestelijk en [57:] lichamelijk welzijn van ons pleegkind - zoo als ik haar gaarne noem."</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Zij zal kwijnen in haar gevangenis, zwak worden en wegteren - als zij niet wat meer vrijheid genie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Maar die vrijheid zal zij gebruiken om weer te ontvluchten en tot haar vroegeren staat terug te keer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Ik zeg eenige vrijheid - u kan zelf er de mate van bepalen, uw park is groot en door hooge muren ingesloten - laat haar daarin ronddolen en zorg dat uw bedienden hier en daar verscholen op al haar bewegingen lett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Als u denkt dat haar dit nuttig i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Onontbeerlijk, mevrouw!"</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Dan zal ik wachten tot de gasten het kasteel verlaten hebben - nu zou het slechts een mooi amusement voor hen zijn al haar doen en, laten in het park te bespied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Dit laat ik geheel aan u over, mevrouw!"</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Mevrouw d'Armentières ging nu met haar broeder, in wien zij veel meer dan in haar dan een pleegvader voor het jonge meisje zag, over den raad van den dokter sprek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Ik had hetzelfde gevreesd," antwoordde hij, "de overgang is te groot - maar juist zooals je zegt, wij kunnen haar niet vrij laten zoolang er zoovele vreemden op het kasteel zij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Ik wilde dat zij vertrokken waren!" riep de gravin uit de volheid van haar hart. "Vroeger vond ik het zoo heerlijk, veel menschen om mij heen te zien, maar nu zijn zij mij lastig geword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58:] "Omdat er iets anders is, dat je meer boeit en aantrekt - de opvoeding van het boschmeisj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Ja, zij trekt mij zoo aan in haar geheimzinnigheid en onwetendheid van alles, wat voor kinderen niets nieuws meer i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Welnu, ik zal het sein geven tot opbreken en 't eerst vertrekk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O neen Raoul! Jij moet blijven en mij helpen en Simon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Mijn plicht roept mij naar Versailles, waar ik mij aan den koning moet gaan voorstellen vóór dat ik vertrek."</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Wat, wil je weer naar zee gaa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Zeker zusterlief! Dat is immers mijn loopbaan, ik kan hier niet aan wal blijven en mijn leven doorbrengen in niets do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Maar dat is niet noodig. Je hebt nu lang en dapper genoeg ons land gediend, nu wordt het tijd je op ons kasteel dat zoo lang verlaten heeft gestaan na den dood onzer ouders, te vestigen en je te wijden aan de belangen van onze onderhoorigen en dat is ook een goed werk!"</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Hij zag haar glimlachend aa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Dus geheel alleen mij in Soigny gaan begraven, zoo'n oude zeero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O alleen, wie spreekt er van alleen? Je zult gemakkelijk iemand vinden, die je gezelschap wil houden en je helpen zal in je nieuwen werkkring."</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En wie is die ieman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Diane haalde lachend haar schouders op en antwoordde schalk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59:] "Als het zoover is, kom dan bij mij om raad, maar ga niet te spoedig weer dienst nemen. Wat hebt ge er aan je door die akelige Engelschen te laten doodschiet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Juist kwam Simone nader; zij zag er liever uit dan ooit en vroeg haar tante hoe het nu met het boschmeisje ging.</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Zou zij nog geen behoefte hebben aan een speelkameraad, een vriendin?" vroeg zij.</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Pas maar op!" schertste Raoul, "dat zij u niet behandelt als haar vroegere speelkameraden, de hazen en konijn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Neen," antwoordde de gravin ernstiger, "ik geloof niet dat het oogenblik daartoe gekomen is. Wij moeten het vertrek van onze logé's afwachten en haar dan vrijheid geven. Ik ben nieuwsgierig hoe zij daarvan zal gebruik mak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Ja, ik ook! Arm kind! Wat moet zij toch lijden in haar gevangenschap!"</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center"/>
        <w:rPr>
          <w:rFonts w:ascii="Arial" w:hAnsi="Arial" w:cs="Arial"/>
          <w:sz w:val="24"/>
          <w:szCs w:val="24"/>
          <w:lang w:val="nl-NL"/>
        </w:rPr>
      </w:pPr>
      <w:r>
        <w:rPr>
          <w:rFonts w:cs="Arial" w:ascii="Arial" w:hAnsi="Arial"/>
          <w:sz w:val="24"/>
          <w:szCs w:val="24"/>
          <w:lang w:val="nl-NL"/>
        </w:rPr>
        <w:t>IX.</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De gasten vonden niet dat het verblijf vonden niet dat het verblijf van boschmeisje de gezelligheid op het kasteel verhoogd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De gravin, die eerst alleen voor hen scheen te leven en onophoudelijk bedacht was op allerlei verrassingen en nieuwe pretjes om hun het verblijf daar zoo aangenaam mogelijk te maken, liet hen thans dikwijls het gezelschap der lieve gastvrouw [60:] missen - want haar geest was geheel en al vervuld door de zorg over haar nieuwe pleegdochter.</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Natuurlijk gingen de jachten en diners hun gang, ook werd er des avonds nog muziek gemaakt en gedanst, maar het eigenlijke vuur ontbrak.</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De beminnelijke gastvrouw was er niet meer in; zij verscheen wel in de feestzalen en nam haar plichten waar, doch verstrooid, onverschillig, zonder de gulle vroolijkheid en vriendelijke gratie der eerste dag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De graaf deed zijn best voorkomend en hartelijk voor twee te zijn, maar hij kon niet beletten dat de gezellige geest bij den dag meer en meer verdween en de logés het gevoel kregen, dat zij hier eigenlijk te veel waren en verstandig zouden doen maar zoo spoedig mogelijk te vertrekk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Had men nu maar wat meer mogen zien en hooren van het geheimzinnige meisje, de oorzaak van de veranderde stemming op het kasteel! Maar helaas! Ook dit genoegen werd hun ontzegd; de gravin en haar broer antwoordden op alle belangstellende of nieuwsgierige vragen met een ontwijkend gebaar of een paar niet veel zeggende woord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Men merkte echter genoeg, dat de gravin, haar broer, de dokter en soms ook Simone drukke gesprekken met elkander hielden en dat zij vol waren over de onzichtbare, zoo belangwekkende gas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Het meisje bleef nog altijd in denzelfden toestand,nu eens kalm, bijna opgeruimd en dan weer woest, opgewonden, naar haar vrijheid snakkend, maar [61:] duidelijk was het dat de tegenwoordigheid der gravin op haar een kalmeerenden invloed ha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Zij scheen te voelen. dat zij haar beschermster was en het goede met haar voorhad. Als zij binnenkwam, begon zij dikwijls vroolijk te zingen en sprong in de hoogte. hetgeen een bewijs van blijdschap scheen te beduid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Soms nam zij haar hand en trok haar mee naar het venster en wees haar den tuin. de boomen, de blauwe lucht en uitte dan allerlei onsamenhangende klanken die moesten beteekenen - zooals de gravin dacht - dat  zij om haar vrijheid smeekt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Spoedig, spoedig!" zeide de gravin en streelde haar over het hoofd, eene liefkoozing. die haar aangenaam was en misschien herinneringen ver uit haar jeugd scheen wakker te roepen aan eene liefdevolle moeder, die zij, niemand zou misschien ooit weten hoe, verloren ha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Na eenige aldus doorgebrachte weken kon men eene groote verandering in het boschmeisje zi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Zij was zeer opgebleekt. haar verbrande tint bijna geheel geweken. maar ook het frissche, kerngezonde van haar uitzicht was nagenoeg geheel verdwen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Haar wangen en lippen hadden hun mooie roode kleur verloren; zij zag er bleek en zwak uit; haar booze buien hadden geheel opgehouden, zij liet met zich doen, wat men wild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Zij scheen mat en zwak, bloedarmoede tastte haar aan en sloopte haar krachten. Alles scheen haar onverschillig te worden, uren lang lag zij ineengedoken op het tapijt; de groote oogen met [62:] hun koortsachtigen blik vaag door de kamer zwervend. Dikwijls scheen het haar benauwd te worden, zij vloog dan op om aan het raam een weinig meer lucht in te adem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Een enkelen keer, als zij een vogeltje zag, dat op de vensterbank vloog, of een eekhoorntje dat vlug in een der boomen schoot, kwam er vuur in haar oogen en zij liet een roep van voldoening en blijde verrassing hooren, die echter weldra wegstierf in een snik en soms in droevige huilbuien overging.</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De gravin beproefde haar de beteekenis van sommige woorden te leeren, maar zij scheen er nog geen behoefte aan te gevoelen, zich met haar gelijken te onderhoud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Eens beproefde Simone, een vogeltje aan de jonge gevangene tot speelgoed te geven. Dit maakte haar de eerste oogenblikken bijna dol van vreugde, het gekortwiekte diertje werd door haar vertroeteld en gestreeld, maar het duurde niet lang of men vond het met afgescheurden kop in een hoek liggen en bij  nader onderzoek bleek het zelfs bloedloos te zij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Het boschmeisje had blijkbaar het bloed van het arme dier opgezog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De gasten begonnen eindelijk te vertrekken, tot groote blijdschap van de gravin, die begreep, dat een langere gevangenschap gevaarlijk voor de gezondheid van haar beschermelinge zou word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Raoul was naar Versailles vertrokken met zijn zwager en zoo waren de gravin Diane met Simone weldra met het talrijke dienstpersoneel de eenige bewoonsters op het kasteel.</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63:] Met ongeduld had mevrouw d'Armentières dit oogenblik afgewacht om aan het arme schepsel haar vrijheid in beperkte mate terug te gev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Het was hoog tijd, zij at zoo goed als niets meer, lag den geheelen dag en nacht onbewegelijk in haar hoekje en scheen in niets meer belang te stell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Op zekeren morgen dan gaf Diane aan al haar bedienden bevel, zich in het park te verstrooien en zooveel mogelijk achter de boomen en in de boschages verborgen te blijv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Zij ging naar de kamer der wilde, wees haar naar buiten en nam haar bij de hand, terwijl zij de deur wijd opende. Het loopen scheen het kind moeilijk te vallen, maar de arm der gravin steunde haar en duidelijk voelde zij, hoe haar magere leden trild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Zij gingen langzaam voort, door de gangen die naar de groote trap voerden. Eensklaps gaf het meisje een gil van schrik en mevrouw d'Armentières begreep eerst niet, wat haar zoo ontstelde. Toen begon zij te lachen en allerlei gebaren te mak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Zij had haar eigen beeld in een grooten spiegel, die de gang versierde, herkend. Blijde strekte zij de armen uit en danste en jubelde van pret; vroeger had zij haar beeltenis zeker wel in het water der beken en bergstroomen gezien en nu zij zich zelf terug zag, was het of een oude bekende haar begroett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Die vreugde duurde echter niet lang, de zwakte scheen haar weder te overheerschen en als uitgeput rustte zij op den arm van de goedige gravin, die een oogenblik met haar op een bank ging rust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64:] Na eenige minuten wilde zij met haar de trap afgaan, maar het kind rilde hiervan terug; men kon het haar niet duidelijk maken dat zij tree voor tree af moest dal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De gravin keek rond en was op het punt een harer lakeien te roepen met bevel haar de trap af te dragen - toen eensklaps Simone voor haar verscheen. Het jonge meisje had, achter een gordijn verscholen, het geheele tooneel bijgewoond; nu kon zij zich niet langer bedwingen en snelde to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Het boschmeisje zag haar eerst verbaasd maar zonder eenig wantrouwen aan, - ondanks haar volledig damestoilet scheen zij toch in haar een gelijke in jaren te herkennen en liet gewillig toe, dat Simone haar tante hielp haar omhoog te tillen en op beider armen, waarvan zij een soort van brug maakten, de trap af te drag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Beneden in den tuin gekomen, zetten zij haar op een steenen bank neer en verwijderden zich een ein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De verandering in het gelaat van het jonge meisje, toen zij zich omgeven voelde van de frissche herfstlucht, die haar wangen en hoofd streelde, was merkwaardig. Eerst scheen zij niet te begrijpen waar zij was, droomerig keek zij rond, toen slaakte zij een kreet van dolle vreugde, sprong snel op, liep volgens haar oude, bijna zwevende manier naar een perk herfstrozen en plukte er zoovele als zij in haar handen kon houden.</w:t>
      </w:r>
    </w:p>
    <w:p>
      <w:pPr>
        <w:pStyle w:val="Normal"/>
        <w:rPr/>
      </w:pPr>
      <w:r>
        <w:rPr>
          <w:rFonts w:cs="Arial" w:ascii="Arial" w:hAnsi="Arial"/>
          <w:sz w:val="24"/>
          <w:szCs w:val="24"/>
          <w:lang w:val="nl-NL"/>
        </w:rPr>
        <w:t>Zij drukte ze tegen haar gezicht en stak ze toen in haar kleederen, tuschen haar sjerp. Er kwam [65:]  een flauwe blos op haar wangen en meer glans in haar oogen; nu en dan keek zij schuw rond,  maar de gravin en Simone waren verdwenen en zij zag zich nu weer geheel alleen te midden der natuur.</w:t>
      </w:r>
    </w:p>
    <w:p>
      <w:pPr>
        <w:pStyle w:val="Normal"/>
        <w:rPr>
          <w:rFonts w:ascii="Arial" w:hAnsi="Arial" w:cs="Arial"/>
          <w:sz w:val="24"/>
          <w:szCs w:val="24"/>
          <w:lang w:val="nl-NL"/>
        </w:rPr>
      </w:pPr>
      <w:r>
        <w:rPr>
          <w:rFonts w:cs="Arial" w:ascii="Arial" w:hAnsi="Arial"/>
          <w:sz w:val="24"/>
          <w:szCs w:val="24"/>
          <w:lang w:val="nl-NL"/>
        </w:rPr>
        <w:t>Zij sprong als een jong geitje dartelend rond, en toen zij op den grond opzettelijk daar neergelegde wortels en appelen zag, greep zij er gretig naar en at ze met smaak.</w:t>
      </w:r>
    </w:p>
    <w:p>
      <w:pPr>
        <w:pStyle w:val="Normal"/>
        <w:rPr>
          <w:rFonts w:ascii="Arial" w:hAnsi="Arial" w:cs="Arial"/>
          <w:sz w:val="24"/>
          <w:szCs w:val="24"/>
          <w:lang w:val="nl-NL"/>
        </w:rPr>
      </w:pPr>
      <w:r>
        <w:rPr>
          <w:rFonts w:cs="Arial" w:ascii="Arial" w:hAnsi="Arial"/>
          <w:sz w:val="24"/>
          <w:szCs w:val="24"/>
          <w:lang w:val="nl-NL"/>
        </w:rPr>
        <w:t xml:space="preserve">Een nieuw leven scheen haar te doorstroomen; diep haalde zij adem, rekte haar armen uit en zocht instinctmatig naar het knuppeltje, dat zij vroeger ter zijde droeg. </w:t>
      </w:r>
    </w:p>
    <w:p>
      <w:pPr>
        <w:pStyle w:val="Normal"/>
        <w:rPr>
          <w:rFonts w:ascii="Arial" w:hAnsi="Arial" w:cs="Arial"/>
          <w:sz w:val="24"/>
          <w:szCs w:val="24"/>
          <w:lang w:val="nl-NL"/>
        </w:rPr>
      </w:pPr>
      <w:r>
        <w:rPr>
          <w:rFonts w:cs="Arial" w:ascii="Arial" w:hAnsi="Arial"/>
          <w:sz w:val="24"/>
          <w:szCs w:val="24"/>
          <w:lang w:val="nl-NL"/>
        </w:rPr>
        <w:t>Dat zij het niet vond, verstoorde haar geluk niet; zij holde maar altijd door, allerlei geluiden slakende, soms wierp zij zich op het gras en rolde zich eenige malen er over heen.</w:t>
      </w:r>
    </w:p>
    <w:p>
      <w:pPr>
        <w:pStyle w:val="Normal"/>
        <w:rPr>
          <w:rFonts w:ascii="Arial" w:hAnsi="Arial" w:cs="Arial"/>
          <w:sz w:val="24"/>
          <w:szCs w:val="24"/>
          <w:lang w:val="nl-NL"/>
        </w:rPr>
      </w:pPr>
      <w:r>
        <w:rPr>
          <w:rFonts w:cs="Arial" w:ascii="Arial" w:hAnsi="Arial"/>
          <w:sz w:val="24"/>
          <w:szCs w:val="24"/>
          <w:lang w:val="nl-NL"/>
        </w:rPr>
        <w:t>Plots bleef zij onbewegelijk geknield zitten; de gravin en Simone, die zich achter struiken hadden verscholen, bleven vol afwachting haar bewegingen volgen. Haar rustige houding duurde eenige minuten, toen rees zij onverwacht op en liet het akelige keelgeluid hooren, dat bij haar een jachtkreet scheen te beteeken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Nu begrepen zij wat zij in den zin had. Een hertje lag onder de schaduw van een berberissenstruik rustig te slapen. Zij had het opgemerkt en bleef stil loeren, totdat zij het oogenblik gunstig achtte. Nu wierp zij zich op haar prooi, maar het vlugge dier was haar vóór, met zijn ranke pootjes snel weg. Zij joeg het achterna, over [67:] bloembedden en grasperken vliegend, alles vertrappend, wat haar in den weg kwam. Men had haar nog geen schoenen kunnen aantrekken, zij scheen ze ook niet te missen - totdat zij eindelijk met een juichkreet het beestje inhaalde en in haar armen sloot. Opnieuw begon zij door schelle, woeste kreten aan haar blijdschap lucht te geven; zij tilde het hertje hoog op en nog vóór dat de gravin en Simone er op verdacht waren, had zij het geworgd en den kop van den hals gesleur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O, hoe vreeselijk! Dat arme diertje!" riep Simone, zij snelde naar het meisje toe en rukte het haar uit de handen. Zij knielde naast het hert in het gras neer, liefkoosde het doode beestje en begon bitter te schrei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Het boschmeisje stond haar bewegingloos aan te kijken en op haar gezicht kwam eene uitdrukking van spijt. Zij knielde voor Simone neer en streelde ook het doode diertje; zij liet allerlei vreemdegeluiden hooren en scheen iets te willen zeggen - plotseling vloog zij weg en verdween onder het geboomt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Diane en Simone legden het hertje op het gras neer en keken rond of zij ook iets van het meisje zagen; maar terwijl zij nog rondspeurden, verscheen zij plotseling uit eene andere richting, juichtonen en trillers uitgalmend, hetgeen de hoogste vreugde bij haar uitdrukken moes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In haar hand hield zij een eekhoorntje, dat zij aan Simone bracht, terwijl haar oogen schitterden en zij allerlei gebaren maakte, die blijdschap en tevredenlieid verried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67:] "Zij wil het bij je goedmaken", zeide Diane tot haar nichtje, "vergeef het haar maar."</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Simone trok het boschmeisje naar zich toe en kuste haar op het voorhoofd, terwijl zij het eekhoorntje in ontvangst nam.</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Blijde snelde zij nu weg, liep dieren na zonder hen kwaad te doen en wierp zich, vóór dat iemand er op verdacht was, in den vijver, gekleed en wel. Zij zwom er langen tijd in rond, soms eens onder duikelend en met de visschen spelend, die zij met de handen ving.</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Toen zij weer op den oever was teruggekeerd, scheen zij geheel in haar element, alles aan haar trilde van genot, - al haar doorgestaan leed scheen vergeten, haar zwakheid verdwen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De dames wilden haar weer naar binnen brengen, maar zij ontsnapte hun en in een oogwenk was zij naar een dikken boom geloopen, omvatte dien met beide armen en slingerde zich op een der laagste takken, toen hooger en hooger, totdat zij boven in de kruin aanlandde, waar zij haar gewonen juichkreet liet hooren en op de dames uitdagend neerzag.</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Wanhopend zagen mevrouw d'Armentières en Simone haar pleegkind aan. Wat zou zij nu beginn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Zij konden haar natuurlijk niet uit den boom halen, en daar deze boom zich in de nabijheid van andere bevond, was er alle kans dat zij beproeven zou op die wijze te ontvluchten. Zij riepen en riepen - maar zij lachte haar uit en sprong in een anderen boom, toen weer in een andere, [68:] vliegensvlug, zoodat Diane en Simone werk hadden, haar over den grond loopend te volg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In een hoogen beuk gekomen, bleef zij onbewegelijk zitten en keek door het reeds schaarsche en bruinachtig gekleurde gebladerte naar beneden. Zij zag de beide vrouwen angstig en bedroefd onder den boom staan en de handen uitstrekken naar boven, in een gebaar van smeeking.</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Zij klapte in de handen van vreugde en braveerde hen opnieuw door haar vogeltriliers; zij was hun ontsnapt, dat moesten zij zich vol verdriet bekenn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Binnen weinige oogenblikken zou zij buiten het park zijn, in het vrije, wilde woud, waar men met geen mogelijkheid haar weder in handen zou kunnen krijg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Alles vergeefs!" zuchtte de gravin. "Wat zal Raoul zegg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Toen kwam Simone op een inval; zij herinnerde zich hoe haar tranen en haar droefheid zoo even indruk gemaakt hadden op het boschkind. Zij liet zich nu op den grond neervallen, veinsde luid te schreien en stak haar handen jammerend naar bov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Kom, lieveling, kom! Wees zoo onverstandig niet," bad zij, "lieve zuster, wij willen u geen kwaad doen! Wij willen u alles geven, wat wij zelf bezitten, wij willen u leeren, een braaf, goed meisje te worden. Wij willen u leeren spreken en bidden en wij willen u mooie kleeren laten dragen. Gij zijt immers een mensch; uw plaats is niet in het bosch, bij de redelooze dieren, maar bij ons! Kom naar beneden, maak mij niet ongelukkig!"</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69:] Het meisje bleef onbeweeglijk op haar hooge zitplaats; haar oogen waren strak op Simone gevestigd - zij zong en juichte niet meer - het was of zij moeite deed haar te verstaan, maar zij maakte geen aanstalten om den boom te verlat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Simone stond nu langzaam op, altijd gebaren makend van diepe droefheid en teleurstelling; zij verwijderde zich, telkens naar den boom opkijken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Mevrouw d'Armentières drukte ook den zakdoek tegen het gezicht om haar verdriet uit te drukk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Het boschmeisje verloor geen van al haar bewegingen uit het oog; zij scheen niet te weten wat zij zou doen, den boom afklimmen of verder vlucht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Simone!" riep de gravin, "Simone! Kom hier, kind! Er is niets aan te doen! Simon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Simon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Zoo klonk het eensklaps van boven uit den boom en het jonge meisje zoowel als de gravin en de bedienden, die toegeschoten waren op het hooren van het nieuwtje, dat het boschmeisje ontsnapt was, stonden als van den bliksem getroffen. Het was het eerste verstaanbare woord, dat zij had uitgesprok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Simone! Simone!" herhaalde zij telkens in verschillende toonaarden, alsof zij zich verheugde dit woord te kunnen zegg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Zij heeft mijn naam het eerst genoemd," jubelde het jonge meisje; "o lieve vriendin! zusje! kom naar beneden! Je zult zien hoe goed alles zal gaan."</w:t>
      </w:r>
    </w:p>
    <w:p>
      <w:pPr>
        <w:pStyle w:val="Normal"/>
        <w:rPr/>
      </w:pPr>
      <w:r>
        <w:rPr>
          <w:rFonts w:cs="Arial" w:ascii="Arial" w:hAnsi="Arial"/>
          <w:sz w:val="24"/>
          <w:szCs w:val="24"/>
          <w:lang w:val="nl-NL"/>
        </w:rPr>
        <w:t>En zij bleef onder den boom staan, roepend, [70:] smeekend, haar handen uitstrekkend en telkens  herhalend, op overredenden toon:</w:t>
      </w:r>
    </w:p>
    <w:p>
      <w:pPr>
        <w:pStyle w:val="Normal"/>
        <w:rPr>
          <w:rFonts w:ascii="Arial" w:hAnsi="Arial" w:cs="Arial"/>
          <w:sz w:val="24"/>
          <w:szCs w:val="24"/>
          <w:lang w:val="nl-NL"/>
        </w:rPr>
      </w:pPr>
      <w:r>
        <w:rPr>
          <w:rFonts w:cs="Arial" w:ascii="Arial" w:hAnsi="Arial"/>
          <w:sz w:val="24"/>
          <w:szCs w:val="24"/>
          <w:lang w:val="nl-NL"/>
        </w:rPr>
        <w:t>"Ik ben het, die je roept, ik, Simone!"</w:t>
      </w:r>
    </w:p>
    <w:p>
      <w:pPr>
        <w:pStyle w:val="Normal"/>
        <w:rPr>
          <w:rFonts w:ascii="Arial" w:hAnsi="Arial" w:cs="Arial"/>
          <w:sz w:val="24"/>
          <w:szCs w:val="24"/>
          <w:lang w:val="nl-NL"/>
        </w:rPr>
      </w:pPr>
      <w:r>
        <w:rPr>
          <w:rFonts w:cs="Arial" w:ascii="Arial" w:hAnsi="Arial"/>
          <w:sz w:val="24"/>
          <w:szCs w:val="24"/>
          <w:lang w:val="nl-NL"/>
        </w:rPr>
        <w:t>"Simone! Simone!"</w:t>
      </w:r>
    </w:p>
    <w:p>
      <w:pPr>
        <w:pStyle w:val="Normal"/>
        <w:rPr>
          <w:rFonts w:ascii="Arial" w:hAnsi="Arial" w:cs="Arial"/>
          <w:sz w:val="24"/>
          <w:szCs w:val="24"/>
          <w:lang w:val="nl-NL"/>
        </w:rPr>
      </w:pPr>
      <w:r>
        <w:rPr>
          <w:rFonts w:cs="Arial" w:ascii="Arial" w:hAnsi="Arial"/>
          <w:sz w:val="24"/>
          <w:szCs w:val="24"/>
          <w:lang w:val="nl-NL"/>
        </w:rPr>
        <w:t>En altijd met dit woord op de lippen, als betooverd door het geroep van haar vriendinnetje, daalde zij langzaam van tak tot tak, terwijl allen haar in ademlooze spanning volgden.</w:t>
      </w:r>
    </w:p>
    <w:p>
      <w:pPr>
        <w:pStyle w:val="Normal"/>
        <w:rPr>
          <w:rFonts w:ascii="Arial" w:hAnsi="Arial" w:cs="Arial"/>
          <w:sz w:val="24"/>
          <w:szCs w:val="24"/>
          <w:lang w:val="nl-NL"/>
        </w:rPr>
      </w:pPr>
      <w:r>
        <w:rPr>
          <w:rFonts w:cs="Arial" w:ascii="Arial" w:hAnsi="Arial"/>
          <w:sz w:val="24"/>
          <w:szCs w:val="24"/>
          <w:lang w:val="nl-NL"/>
        </w:rPr>
        <w:t xml:space="preserve">Halverwege den boom aarzelde zij. Het was of zij innerlijk strjjd voerde. Aan den eenen kant trok haar weer het woud aan met zijn vrijheid, zijn dieren, zijn hooge boomen, zijn onbegrensde ruimte en hier wachtte haar opnieuw gevangenschap. </w:t>
      </w:r>
    </w:p>
    <w:p>
      <w:pPr>
        <w:pStyle w:val="Normal"/>
        <w:rPr>
          <w:rFonts w:ascii="Arial" w:hAnsi="Arial" w:cs="Arial"/>
          <w:sz w:val="24"/>
          <w:szCs w:val="24"/>
          <w:lang w:val="nl-NL"/>
        </w:rPr>
      </w:pPr>
      <w:r>
        <w:rPr>
          <w:rFonts w:cs="Arial" w:ascii="Arial" w:hAnsi="Arial"/>
          <w:sz w:val="24"/>
          <w:szCs w:val="24"/>
          <w:lang w:val="nl-NL"/>
        </w:rPr>
        <w:t>Maar steeds dringender werd Simone's stem; zij kon aan dien invloed geen weerstand bieden; de hartelijkheid van het meisje, dat nog teerder en fijner gebouwd was dan zij, dat haar zoo lief kon streelen en liefkoozen en haar zoo aandoenlijk riep, trok haar onwederstaanbaar aan. Misschien was het wel een onbedriegelijk instinct dat haar waarschuwde hoe haar plaats hier moest zijn onder haar medemenschen en niet daarbuiten, in de wildernis - hoe het zij, na eenige oogenblikken van twijfel liet zij zich van den boom afglijden en stond op den grond.</w:t>
      </w:r>
    </w:p>
    <w:p>
      <w:pPr>
        <w:pStyle w:val="Normal"/>
        <w:rPr>
          <w:rFonts w:ascii="Arial" w:hAnsi="Arial" w:cs="Arial"/>
          <w:sz w:val="24"/>
          <w:szCs w:val="24"/>
          <w:lang w:val="nl-NL"/>
        </w:rPr>
      </w:pPr>
      <w:r>
        <w:rPr>
          <w:rFonts w:cs="Arial" w:ascii="Arial" w:hAnsi="Arial"/>
          <w:sz w:val="24"/>
          <w:szCs w:val="24"/>
          <w:lang w:val="nl-NL"/>
        </w:rPr>
        <w:t>Simone sloot haar in haar armen en bedekte haar gelaat met kussen; zij liet haar begaan en riep telkens maar weer, als trotsch op haar eigen knapheid:</w:t>
      </w:r>
    </w:p>
    <w:p>
      <w:pPr>
        <w:pStyle w:val="Normal"/>
        <w:rPr>
          <w:rFonts w:ascii="Arial" w:hAnsi="Arial" w:cs="Arial"/>
          <w:sz w:val="24"/>
          <w:szCs w:val="24"/>
          <w:lang w:val="nl-NL"/>
        </w:rPr>
      </w:pPr>
      <w:r>
        <w:rPr>
          <w:rFonts w:cs="Arial" w:ascii="Arial" w:hAnsi="Arial"/>
          <w:sz w:val="24"/>
          <w:szCs w:val="24"/>
          <w:lang w:val="nl-NL"/>
        </w:rPr>
        <w:t>"Simone! Simone!"</w:t>
      </w:r>
    </w:p>
    <w:p>
      <w:pPr>
        <w:pStyle w:val="Normal"/>
        <w:rPr>
          <w:rFonts w:ascii="Arial" w:hAnsi="Arial" w:cs="Arial"/>
          <w:sz w:val="24"/>
          <w:szCs w:val="24"/>
          <w:lang w:val="nl-NL"/>
        </w:rPr>
      </w:pPr>
      <w:r>
        <w:rPr>
          <w:rFonts w:cs="Arial" w:ascii="Arial" w:hAnsi="Arial"/>
          <w:sz w:val="24"/>
          <w:szCs w:val="24"/>
          <w:lang w:val="nl-N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De jonkvrouw sloeg den arm vol liefde en harte[71:] lijkheid om het wilde kind en geleidde haar zonder eenige moeite naar het kasteel terug.</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center"/>
        <w:rPr>
          <w:rFonts w:ascii="Arial" w:hAnsi="Arial" w:cs="Arial"/>
          <w:sz w:val="24"/>
          <w:szCs w:val="24"/>
          <w:lang w:val="nl-NL"/>
        </w:rPr>
      </w:pPr>
      <w:r>
        <w:rPr>
          <w:rFonts w:cs="Arial" w:ascii="Arial" w:hAnsi="Arial"/>
          <w:sz w:val="24"/>
          <w:szCs w:val="24"/>
          <w:lang w:val="nl-NL"/>
        </w:rPr>
        <w:t>X.</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Het was aandoenlijk te zien, hoe na dit voorval de vriendschap tusschen het boschmeisje en Simone d'Armentiéres toenam, zoodat Raoul na zijn terugkomst uit Parijs eene groote verbetering in haar bespeurd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Zij bracht nu alle dagen eenige uren in het park door, waar zij in vrijheid ronddartelde, ondanks de steeds toenemende koude soms in den vijver sprong, in de boomen klom, de tamme en wilde dieren vervolgde, zonder echter ooit meer pogingen te doen tot ontvluchting.</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Maar Simone moest er steeds bij zijn, telkens kwam zij terug om te zien of haar vriendin zich ook in haar nabijheid bevond, of zij haar in al haar bewegingen volgd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Een woord van afkeuring of een gebaar van teleurstelling waren haar voldoende om iets te lat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Onbegrijpelijk dat je zoo'n invloed op dit kind hebt verkregen," zeide Raoul eens tot Simone, terwijl zij in het park rondwandeld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Het was een winderige Novemberdag, en reeds tamelijk koel. Simone had een bonten kraag om en ook het boschmeisje droeg een kleed geheel [72:] van witte schapenwol, dat zij met bijzonder veel genoegen scheen aangetrokken te hebb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Zij liep vrooljk rond, van den eenen hoek van den tuin naar de anderen, soms pluke zij een late roos of een trosje hulstbessen en bracht ze aan Simone, die haar met een vriendelijk lachje of een tikje op de wang beloond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Naar Raoul keek zij nauweljks, maar eensklaps, toen hij haar iets zeide, zag zij hem strak aan, voor een paar seconden, liet toen een rauwen gil hooren en vloog weg.</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Zij is bang voor u," zeide Simone, "zij heeft u herkend als degene, die haar gevangen heef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En zij begrijpt nog net, dat het voor haar bestwil wa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Ik gelof, dat zij er nog niet van overtuigd is, dat het binnen bij ons in de verwarmde en verlichte kamers beter is dan in het koude, kale wou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En daarom voelt zij nog wrok tegen mij?"</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Misschien! Maar waar zou zij nu zij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Wil u misschien links zoeken, mjneer de Soigny, dan zal ik rechts zien, waar zij gebleven i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De duisternis begint reeds te valen, het zal moeilijk zijn haar te vind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Simone verbleekt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Als zij uit zichzelf niet bij ons terugkeert, zal het onmogelijk zijn haar terug te vind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Hoe roept u haar?"</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fr-FR"/>
        </w:rPr>
      </w:pPr>
      <w:r>
        <w:rPr>
          <w:rFonts w:cs="Arial" w:ascii="Arial" w:hAnsi="Arial"/>
          <w:sz w:val="24"/>
          <w:szCs w:val="24"/>
          <w:lang w:val="fr-FR"/>
        </w:rPr>
        <w:t>"Ma soeur, ma chérie en dan almaar altjd dor Simon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Simone!" riep Raoul lui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73:] "In 's hemels naam," smeekte het jonge meisje, "roept u zoo weinig mogelijk. U is het, die haar angstig heeft gemaak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t Spijt me zeer!"</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Ja, mij ook, in de laatste dagen heb ik niet de minste moeite met haar gehad. Zij begon mij reeds geheele volzinnen na te spreken. Ik gaf haar bloemen en zij noemde die zonder moeite na, en zoo begint zij reeds een aardige reeks van woorden te kenn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Ge zijt een goede leermeesteres, Simon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Ach! Hadden wij haar nu maar terug. Het zou vreeselijk zijn te denken, dat wij haar moesten verliezen, juist nu wij zoo op den goeden weg zijn om haar meer menschelijk te mak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En dat ik daar de oorzaak van moest zij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O, ik kan het niet helpen! Hoe konden wij denken dat zij u zou herkennen en bang voor u word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Bang of boo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Misschien allebeide. Maar het voornaamste is, dat wij haar terugvinden. Wij moeten geen tijd verliezen. Gaat u dien kant uit en laten wij elkander, ontmoeten bij den grooten vijver."</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Zal ik niet een paar bedienden roepen om ons in het zoeken te help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Neen, voorloopig niet! Het zal beter zijn, dat wij het onder elkaar beproeven, haar te vinden, dat zal haar minder schuw mak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Simone, je denkt om alle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Behalve aan haar vriendelijke gevoelens jegens u," schertste zij.</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74:] Nu begaven zij zich op weg om het gevluchte meisje te zoek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Simone riep, zong, maakte trillers die door het geheele park weerklonken. Raoul, trouw aan haar raad, maakte geen geluiden, maar hij doorliep alle paden, zocht achter de struiken, hoog in de boomen en ver in het verschiet. Eensklaps ontdekte hij iets wits, schemerend tusschen een groepje nog niet geheel ontbladerde boomen. In zijn vreugde vergat hij Simone's aanbeveling en liet een luiden juichkreet hooren - een angstige gil beantwoordde dien en nu zag hij de witte gedaante zich snel verwijderen en in een hoogen boom klimmen. Hij vond het 't beste, naar Simone terug te keeren en begaf zich naar den grooten vijver, waar het jonge meisje juist was aangekomen op het hooren van Raoul's triomfkree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Waar is zij? Heeft u haar gevonden!" vroeg zij blijd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Helaas," antwoordde Raoul, "ik vrees dat ik haar gevonden heb alleen om haar weer te verliezen. Ik zag haar in de verte loopen en was toen zoo onvoorzichtig dien schreeuw te slak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Dan heeft u haar verschrikt. Hoe jammer! En waar is zij nu?"</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Het laatst zag ik haar in een hoogen boom klimm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Dien u mij nog kan aanwijz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Ik hoop het ten minste. Maar het wordt zoo donker, zullen wij geen hulp er bij hal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Laten wij eerst zien, of zij daar nog i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75:] Zij begaven zich zoo vlug zij konden naar de plaats, waar Raoul haar het laatst gezien ha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Simone begon haar te roepen en te vleien, maar geen antwoord kwam, in den boom zag men ook niets wits meer schemer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Blijkbaar was zij op haar gewone manier van boom tot boom geklommen en had zoo over den muur het park verlat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O nu is zij weg, voor goed!" snikte Simone, bitter bedroefd, "wie had dat kunnen denk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Maar wij moeten de hoop niet opgeven," troostte Raoul, "ik zal Antoine den jager laten roepen en een paar van onze bediend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Het zal niets meer geven. Het is reeds bijna geheel donker en bovendien steekt de storm zoo heftig op."</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Wij zullen fakkels opstek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Om haar nog meer te verschrikken? Neen, er is nu niets aan te doen. Wij moeten haar aan haar lot overlaten tot morgen en dan zullen wij verder zi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Wat wilt gij dan nu beginn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Eenvoudig naar huis toe gaan. Het begint te regenen. Arm kind! Wat zal het haar bitter tegenvallen in dit barre weer buiten te moeten zij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Het is haar vrije verkiezing."</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Weet het arme schepsel dan reeds wat goed voor haar is? Wat zal zij het koud hebb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Maar zij is aan de strengheid van het weer gewoon en voelt ze niet als wij!"</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Nu zal zij de koude dubbel voelen, nu zij gewoon is aan licht en warmt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76:] "Wat belet haar terug te keer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Och! Zij zal niet vrijwillig terugkomen in de gevangenschap!"</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En Simone begon zacht te snikk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Het is gedaan!t Wij zien haar nooit meer terug," zuchtte zij diep bedroef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Raoul was vervuld van spijt over het wegloopen van het boschmeisje, maar nog meer verdriet deed het hem, het leed van Simone te zien en te weten, dat hij in zekeren zin er de schuld van droeg.</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Hij trachtte haar zooveel mogelijk moed in te spreken en een hoop te geven, die hij echter zelf niet koesterd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Als wij haar terug willen hebben, zal het zijn door een nieuwe drijfjacht," dacht hij. "Zij keerde met vreugde naar haar oude gewoonten terug, en zal er niet aan denken uit vrijen wil weer naar haar cipiers te gaa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Hij zag echter ook in, dat men op het oogenblik niets beters kon doen dan naar het kasteel terug te keeren en de gravin hun treurig wedervaren mede te deel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Diane d'Armentières kwam hen reeds in de helder verlichte voorhal tegemoe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En het meisje?" vroeg zij ongerus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eastAsia="Arial" w:cs="Arial" w:ascii="Arial" w:hAnsi="Arial"/>
          <w:sz w:val="24"/>
          <w:szCs w:val="24"/>
          <w:lang w:val="nl-NL"/>
        </w:rPr>
        <w:t xml:space="preserve"> </w:t>
      </w:r>
      <w:r>
        <w:rPr>
          <w:rFonts w:cs="Arial" w:ascii="Arial" w:hAnsi="Arial"/>
          <w:sz w:val="24"/>
          <w:szCs w:val="24"/>
          <w:lang w:val="nl-NL"/>
        </w:rPr>
        <w:t>Simone verhaalde haar het voorgevallene en de gravin, hoe ook verdrietig door de vlucht van het arme kind, gaf hun gelijk, dat zij het zoeken maar gestaakt hadden, daar er voorloopig toch geen kans was op het vinden der vluchteling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Met een bezwaard hart kwamen zij in de woon[77:]zaal terug, waar de graaf d'Armentières, die hen toch reeds dikwijls had geplaagd met hun pogingen om het boschmeisje te beschaven, nu ook het verhaal te hooren kreeg van haar schrik voor Raoul en daarop gevolgde ontsnapping.</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Hij lachte er echter hartelijk om.</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Ziet ge nu wel!" zeide hij, "wat al uw zoogenaamde weldaden weinig bekoorlijks hebben voor dat wilde kind? Zij vindt een winternacht in de bosschen tusschen storm en wind verkieslijker dan een warm bed en een lichte kamer."</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De vrijheid schijnt een groote aantrekkelijkheid te hebben," gaf Raoul toe, "ik begrijp haar onbeperkte vrijheidszucht, want hoe dikwijls voelde ik mij, vooral in Parijs tusschen de muren en onder de menschen beklemd en verlangde ik terug naar de zee, de onbegrensde, onmetelijke ze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En zooals het boschmeisje nu terugkeerde naar het woud, waar zij zooveel ontbeerde, wil je ook weer de zee zoeken," zeide gravin Diane op haar beurt half schreiend. "Och Simone, wij zijn wel ongelukkig dat wij het dien zwervers hier niet aangenaam genoeg kunnen maken om hun de vrijheid te vergoed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Nu huilen zij samen!" lachte de graaf. "Kom Diane en jij ook, Simone! Laat zoo gauw den moed niet zakken, wie weet of dat wilde kind en deze dappere zeeman, als zij hun geliefde vrijheid opnieuw hebben genoten, niet met heimwee terug denken aan hun gevangenschap, die wij hun waarlijk aangenaam en licht genoeg doen zij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78:] "Als zij dat bemerken is het wellicht te laat," zuchtte de gravi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Men zette zich aan het avondmaal; het was warm en gezellig in het niet zeer groote vertrek. In den haard brandde een flink houtvuur en van den zolder hing een groote koperen kroon af met verscheidene brandende waskaars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Simone huiverde en keek angstig naar de goed gesloten ramen, telkens als een woedende stormvlaag tegen den dikken muur beukt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Het was echt noodweer; de storm woedde hevig door het kale park, de boomen zwiepten als klagend en kermend dooreen, de weerhanen knarsten en de regen viel in plassen neer.</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Arme kleine!" zuchtte Simone, "waar zal zij zich beschutten tegen zulk eene woeste uitbarsting der element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Het is 't beste middel haar die lieve vrijheid ten volle te doen genieten en waardeeren," zeide de graaf.</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Als zij zich dan maar herinnert, dat zij hier een warm nestje heeft en menschen, die haar met verlangen wachten," zuchtte gravin Diane, even ongerust en gejaagd als haar nichtj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Nu, mijn goede broer Raoul zal ook niet met genoegen terugdenken aan zijn woeste nachten aan boord," plaagde de graaf.</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Het waren mijn heerlijkste nachten," verzekerde Raoul, "die strijd tegen weer en wind wekte mij altijd op. Er was slechts een ding, dat ik daarboven verkoos - en dat was de strijd tegen die verwenschte Engelsch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79:] Simone zag hem medelijdend aan, en tegelijk bewonderen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Ja, lieve Simone," sprak de gravin, "zoo zijn de mannen nu, zij zoeken het gevaar en denken niet aan de arme vrouwen, die thuis moeten blijven en niets kunnen doen dan aan hen denken en bidden, dat God hen in alle gevaren bescherm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Ik begin mij nu voor te stellen, wat je voelt, lieve zuster, mij in zulke gevaren te weten, als ik bedenk, hoe het mij verdriet doet dat het arme boschmeisje daar buiten in dezen verschrikkelijken nacht aan weer en wind is blootgestel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Wie weet hoe blijde en gelukkig zij is," meende de graaf, "en hoe zij zich verheugt eindelijk voor goed ontsnapt te zij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Een stormvlaag, heviger dan de vorige, beukte tegen het kasteel en liet het op zijn grondvesten daveren - men hoorde boomen kraken en door midden breken als waren het dunne stengels. De regen joeg in verwoede aanvallen door de lucht, hagelsteenen vielen kletterend tegen de ramen zelfs flitste de bliksem nu en dan en drong door de goed gesloten blinden in het vertrek, terwijl de donder hevig rommeld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Mevrouw d'Armentières en Simone vouwden de handen en baden in stilt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Daar buiten was het een helsch geweld, men kon elkander binnen nauwelijks meer verstaa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Arm kind!" klaagde de gravi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Hoor, hoor!" riep plotseling Simon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center"/>
        <w:rPr>
          <w:rFonts w:ascii="Arial" w:hAnsi="Arial" w:cs="Arial"/>
          <w:sz w:val="24"/>
          <w:szCs w:val="24"/>
          <w:lang w:val="nl-NL"/>
        </w:rPr>
      </w:pPr>
      <w:r>
        <w:rPr>
          <w:rFonts w:cs="Arial" w:ascii="Arial" w:hAnsi="Arial"/>
          <w:sz w:val="24"/>
          <w:szCs w:val="24"/>
          <w:lang w:val="nl-NL"/>
        </w:rPr>
        <w:t>[80:] XI.</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Allen keken op en zagen het meisje aan, dat opgestaan was en met schitterende oogen en gespitste ooren ademloos luisterd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Wat is er, Simone? Hoor je iet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Ik hoor heel veel," plaagde de graaf.</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Zij schudde het hoofd en hield den vinger op de lippen. De graaf. Raoul en Diane staarden haar afwachtend aan, zij zelf echter hoorden niets dan het oorverdoovend loeien van den storm.</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Wat is er dan toch?"</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Daar, daar! Hoort u niets, tant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De gravin schudde het hoofd, zij onderscheidde niets, maar Raoul, die gewoon was gedurende zijne omzwervingen te land en te water het oor te leenen  aan alle mogelijke geluiden, luisterde nu ook aandachtig.</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Ja, dat is het - duidelijk," riep hij na een oogenblik van afwachting.</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Maar wat toch, wat! Zet ons niet te lang op de pijnbank. Wat hoort g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Den gewonen angstkreet van het boschmeisje - daar is het weer!"</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Nu hoorden de graaf en de gravin het ook duidelijk, den schellen, scherpen roep van het meisje, denzelfden, dien zij had uitgestooten toen men haar vervolgde, maar nu meer in de nabijhei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Zij moet heel dicht bij zijn," riep Simone in blijde verrukking en liep snel naar het raam, dat [81:] echter van buiten gesloten was en waardoor zij dus niet zien ko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Raoul en de graaf gingen de kamer uit; de gravin wenkte het meisje bij haar te blijven en hen niet te volg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Simone zag haar tante met een smeekenden blik aa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Lieve tante," zeide zij vleiend, "laat mij haar halen. Zij kent oom niet en voor mijnheer Raoul is zij bang; 't is om hem dat zij gevlucht is. Mag ik haar niet binnen roep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De gravin dacht een oogenblik na, zij voelde dat Simone gelijk had en niemand zooveel macht bezat als zij om het wilde meisje terug te roepen, maar zij huiverde er voor het teere schepseltje aan de ruwheid van het weer bloot te stell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Lieve kind," vroeg zij, "zijt ge dan niet bang voor regen en win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Weer klonk de kreet, nu vlak bij.</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Tante, laat mij gaan," bad zij, "als zij de heeren ziet, dan vlucht zij weer weg."</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Nu dan in Godsnaam, moedig kind! Maar laat mij je goed warm instopp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Zij deed haar een grooten mantel om, wikkelde haar hoofd in een wollen doek en bracht haar naar de deur, terwijl haar man en broer met eenige bedienden, gewapend met toortsen, zich gereed maakten het boschmeisje te zoek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Neen, neen!Geen menschen en geen licht!" verzocht Simone, "ik zal haar wel vind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In het donker?"</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82:] Alweer klonk haar kreet, maar nu verder in het park en nog erbarmelijker, nog meer hulp smeeken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Zij is weer weggegaan, juist zooals ik vreesde," zeide Simone, "ik bid u, maakt het licht uit en laat mij begaa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Raoul zag het jonge meisje met bewondering aan en greep haar bij de han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Neen Simone, neen!" zeide hij, "ik laat je niet alleen je in de duisternis wagen, terwijl het zoo stormt en regen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Het moet toch!" antwoordde zij vastbesloten, "ik moet haar redd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En onverschrokken ging zij voort, terwijl de storm om haar raasde, regen en hagel over haar teere gestalte kletterd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Raoul en zijn trouwe Jean volgden haar op eenigen afstand en zagen, hoe zij moedig voorwaarts ging, telkens roepend en zingen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Het boschmeisje antwoordde haar uit de verte, spoedig klonk haar stem dichter bij.</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Zoo'n ondeugend schepsel, zij is de opoffering van de lieve Simone niet waard", dacht Raoul vol verbeten ergerni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Door het geweld van den storm klonken beide meisjesstemmen, steeds nader en nader bij elkander, totdat een luide juichkteet van Simone weerklonk. Raoul en Jean trokken zich achter een paar boomen terug en zagen toen in het lichtvak, door de geopende deur in de duisternis geworpen, de beide meisjes, dicht tegen elkander aangedrukt, naderen. Het boschmeisje zag er verarmd, koud en ongelukkig [83:] uit, zij strompelde moeitevol en klemde zich aan haar vriendin vas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Zie je nu wel", zeide Simone hartelijk, "dat het zoo prettig niet meer is, buiten rond te dwalen, als men het binnen zoo warm en prettig kan hebben? Heb je er nu genoeg van, stoute meid? En zal je nu nooit meer ons zoo'n verdriet aando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Het boschmeisje liet allerlei geluiden hooren, die schenen te beteekenen, dat zij blijde was weer bij haar vriendin terug te zijn; duidelijk verstaanbaar herhaalde zij daar tusschen i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Simone! Simon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Ja, je bent nu bij Simone en je zult Simone niet meer verlaten, wel? Of vind je de wolven en herten en wilde zwijnen aangenamer gezelschap? Kom nu binnen in de warme kamer, waar tante ons wach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Zonder eenige aarzeling betrad het boschmeisje nu weer den drempel van het huis, dat zoo gastvrij zijn deuren voor de vluchtelinge opend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Mevrouw d'Armentières en haar kamenier namen haar tusschen hen op, zij liet hen gedwee begaan en volgde ze zonder tegenstand. Nu eerst, bij het licht, zagen zij in welk een vreeselijken toestand zij zich bevond; haar voeten, die zij nog niet besluiten kon in schoentjes te laten opsluiten, doorwond en bebloed, haar gelaat bemodderd en gekwetst, haar kleeren verscheurd, haar handen en armen paarsch en blauw van koud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eastAsia="Arial" w:cs="Arial" w:ascii="Arial" w:hAnsi="Arial"/>
          <w:sz w:val="24"/>
          <w:szCs w:val="24"/>
          <w:lang w:val="nl-NL"/>
        </w:rPr>
        <w:t xml:space="preserve"> </w:t>
      </w:r>
      <w:r>
        <w:rPr>
          <w:rFonts w:cs="Arial" w:ascii="Arial" w:hAnsi="Arial"/>
          <w:sz w:val="24"/>
          <w:szCs w:val="24"/>
          <w:lang w:val="nl-NL"/>
        </w:rPr>
        <w:t>"Neen, zij is niet meer geschikt voor het boschleven", zeide de gravin glimlachen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84:] Men bracht haar in de keuken bij liet groote houtvuur en liet haar zich warmen. Met blijken van groot genot kroop zij dicht bij de vlammen en lachte en schuifelde van pret en tevredenhei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De kamenier wiesch haar met warm water en zij liet haar gaarne begaan, alsof zij duidelijk inzag dat het voor haar bestwil was. De gravin bracht haar schoone, warme kleederen en liet haar heete melk drinken. Met gretigheid nam zij den koesterenden drank en at met graagte brood en gebraden vleesch, dat men haar reikte. Telkens keek zij rondom zich, als om te toonen, dat zij blijde was zich weer veilig onder dak te weten; dan luisterde zij naar den storm, rilde en kroop dichter bij het vuur.</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Toen zij goed bekomen was van haar nachtelijken tocht, brachten Simone en Diane haar naar haar kamer, hielpen haar in bed, stopten haar er warm onder en verlieten haar toen in volle gerustheid, want zij waren nauwelijks de kamer uit of zij was reeds in een diepen slaap gevall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Ik geloof," sprak de gravin tot hare huisgenooten "dat wij door dit geval een heel eind verder met haar gekomen zij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center"/>
        <w:rPr>
          <w:rFonts w:ascii="Arial" w:hAnsi="Arial" w:cs="Arial"/>
          <w:sz w:val="24"/>
          <w:szCs w:val="24"/>
          <w:lang w:val="nl-NL"/>
        </w:rPr>
      </w:pPr>
      <w:r>
        <w:rPr>
          <w:rFonts w:cs="Arial" w:ascii="Arial" w:hAnsi="Arial"/>
          <w:sz w:val="24"/>
          <w:szCs w:val="24"/>
          <w:lang w:val="nl-NL"/>
        </w:rPr>
        <w:t>XII.</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Inderdaad scheen het boschmeisje zich na haar vlucht veel beter in de gevangenschap te wenn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Haar ervaringen dei nachts in het bosch waren [85:] alles behalve van aangenamen aard gewees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Met het grootste geduld wijdde zich Simone aan hare opvoeding; eIken dag bracht zij uren bij haar door, haar woorden voorzeggend en de beteekenis daarvan leerend. Zoo begon zij langzamerhand reeds een geheelen voorraad woorden te kennen en men merkte, dat zij er pleizier in had, ze te herhal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Van de woorden liet Simone haar zinnen vormen en groot was haar vreugde, als zij later het resultaat van haar goede lessen kon vertoonen aan haar tante en de beide heer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t Was of het boschmeisje van Simone's tevredenheid genoot; als zij haar meesteres vroolijk zag, begon zij ook in haar handen te klappen, te dansen en allerlei pretgeluidjes te maken, - maar haar grootste belooning was, als Simone en haar tante samen muziek maakten op de luit en daarbij zongen; dan schitterden haar oogen, terwijl zij onbewegelijk zat te luister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Eens strekte zij haar hand uit naar het instrument. Simone reikte het haar over, zij scheen in haar herinnering iets te zoeken, toen tastte zij in de snaren en trachtte er een wijs uit te halen; men kon zien dat zij haar geest geweld deed om er een oude herinnering aan te ontlokken, maar het scheen haar niet te lukken, zij bracht slechts verwarde klanken voort en vol spijt wierp zij de luit weg.</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Den volgenden dag echter had zij weer het instrument in handen en toen zij Simone zag, liep zij naar [86:] haar toe,gaf haar de luit en zag haar daarbij smeekend aa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Het meisje begon een zachte, lieve melodie te spelen; zij luisterde aandachtig, als wilde zij de tonen indrinken en toen zij gedaan had, nam het kind het speeltuig weer ter hand en trachtte dezelfde melodie na te spelen, hetgeen haar ook tamelijk wel gelukt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Niets kon haar vreugde beschrijven, toen zij haar eigen melodie hoorde; telkens begon zij haar weer opnieuw te spelen en gaf door allerlei bewegingen en kreten van vreugde te kennen, hoe verwonderd en gelukkig zij over haar kunde wa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Men kon haar nu voortaan gerust in den huiselijken kring laten; zij zat kalm bij het vuur, dat zij vooral na haar vlucht bijzonder scheen te waardeeren, met het instrument op de knieën of wanneer de dames vonden dat zij er genoeg op getokkeld had, begon Simone haar les te geven in het prat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Zij herhaalde haar de woorden, terwijl zij haar de voorwerpen aanwees en zoo begon zij de dingen bij den naam te kennen, haar stem werd nu ook menschelijker en minder rauw.</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Alle dagen mocht zij naar het park gaan en hier gaf zij zich over aan haren lust tot wilde lichaamsbeweging; zij vloog door de lanen, klom in de boomen, rolde zich over het gras, maar kwam toch altijd weer in het gastvrije huis terug en zag dan Simone smeekend aan, alsof zij van haar eene goedkeuring verwachtte, die het jonge meisje haar dan ook nooit onthiel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87:] Ondertusschen begon de tijd te naderen voor de d'Armentières om het kasteel te verlaten en naar Parijs terug te keeren, waar zij de wintermaanden gewoon waren door te breng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Het was een zaak van het grootste gewicht om te beslissen, wat men met het boschmeisje zoude do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Wij nemen haar mede", zeide Diane, "dat spreek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O ja! Dat zou wat moois zijn", sprak de graaf tevreden. "Hier is zij het, die u en Simone den geheelen dag bezig houdt, zoodat er geen tijd voor iets anders overblijft en nu zou dat in Parijs ook weer het geval zijn, waar wij aan het hof moeten verschijnen en veel uitgaa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Zij kan bij Lisette blijven, en Simon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Simone moet aan het hof worden gepresenteerd; het is hoog tijd, dat wij aan een passend huwelijk voor haar denk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Diane glimlachte, maar zeide er niets op; zij had den echtgenoot voor haar pleegdochter reeds uitgekozen. "Waar zoudt gij dan willen dat zij hier bleef?" vroeg zij op den toon van eene onderdanige vrouw, die haar eigen inzicht gaarne aan het veel wijzer oordeel van haar man onderwerp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Wel, op het kasteel of misschien bij Antoine den boschwachter in huis. Die menschen hebben geen kinderen en zullen haar gaarne tegen billijke vergoeding bij zich nem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Simone's oogen vulden zich met tranen; zij had [88:] het boschmeisje lief gekregen en de gedachte, van haar te moeten scheiden, viel haar har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Laat mij met haar hier blijven," smeekte zij, "ik verlang volstrekt niet naar Parijs, ik wil gaarne den winter hier doorbrengen met de goede Lisette die zoo vol zorg voor ons i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Neen kind! Spreek daar niet van! Ik wil dat gij dit jaar uw intrede aan het hof maakt en ook, dat gij tot uw bestemming kom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Ach oom! Ik heb er volstrekt-geen haast mede, ik ben nog zoo jong, pas zestien jaar en ik voel mij zoo gelukkig bij u en tante...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En bij je wilde vriendin! Neen, het wordt tijd dat er een einde aan die dweperij komt. Wij vertrekken de volgende week!"</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En je wilt dus het boschmeisje niet mede nemen?" vroeg de gravin verdrietig.</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Ik zie er het nut niet van in," antwoordde de graaf barsch."</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Hij was niet kwaad, maar wat egoïstisch en werd niet graag in zijn plannen of gewoonten gestoord door de belangen van ander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Hij vreesde altijd dat de genegenheid, die men anderen bewees, te kort zou doen aan die, waarop hij meende recht te hebb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De zaak was dus nog niet beslist, toen Raoul er onverwacht tusschen kwam.</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Als gij er niets anders tegen hebt, waarde zwager, dan dat uw dames te veel tijd zouden besteden aan het boschmeisje, kom ik u vriendelijk verzoeken haar toch maar mee te nemen. Ik ben zeker dat [89:] mijn zuster en de jonkvrouw alle maatregelen zullen treffen om door haar niet te worden gehinderd in haar plichten en genoegen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Zeker, dat beloof ik gaarne", verzekerde Diane met vuur, "en Simone ook, dat weet ik zeker."</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O ja", haastte het meisje zich te zeggen, "daar kan u op rekenen, ik wil alles doen, wat u verlangt, zelfs den man trouwen, dien u voor mij uitkiest," voegde zij er schalks bij,</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En dat wilde schepsel moet dus met ons meegaan, op aller verzoek," zeide de graaf, die zijn goed humeur langzamerhand terugkreeg.</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Ik sta er op, zwager!" verklaarde Raoul beslist, "ik wil het meisje in aanraking brengen met geleerden en reizigers, haar allerlei voorwerpen uit vreemde landen laten zien in de hoop, dat zij herinneringen bij haar opwekken en ons licht verschaffen over haar afkoms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Maar wij moeten ook ons best doen een christin van haar te maken," zeide de gravin, "het kind moet God leeren kennen; dit zal onze eerste plicht moeten zijn zoodra zij eenig begrip krijgt van de wereld en van de mensch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Dat zullen wij in Parijs ook het best kunnen bezorgen," meende Raoul, "vóór alles is het dus noodzakelijk dat zij ons vergezel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Tegen zooveel duidelijk uitgesproken wenschen kan ik mij niet verzetten en moet er mij dus bij neerleggen," zeide de graaf met gemaakten erns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center"/>
        <w:rPr>
          <w:rFonts w:ascii="Arial" w:hAnsi="Arial" w:cs="Arial"/>
          <w:sz w:val="24"/>
          <w:szCs w:val="24"/>
          <w:lang w:val="nl-NL"/>
        </w:rPr>
      </w:pPr>
      <w:r>
        <w:rPr>
          <w:rFonts w:cs="Arial" w:ascii="Arial" w:hAnsi="Arial"/>
          <w:sz w:val="24"/>
          <w:szCs w:val="24"/>
          <w:lang w:val="nl-NL"/>
        </w:rPr>
        <w:t>[90] XIII.</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De reis werd op den bepaalden dag ondernomen. Het reizen ging toen ter tijd niet zoo gemakkelijk als tegenwoordig.</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De familie nam plaats in een groote koets en reed eIken dag slechts eenige uren; den nacht bracht men in kleine plaatsen door, waar dikwijls slechts gebrekkig onderkomen te vinden wa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De bedienden volgden in andere rijtuigen, zoodat het een groote stoet was, die langs de voor het grootste gedeeJte zeer eenzame wegen trok.</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Het boschmeisje had moeite zich in dit reizende leven te schikken; het viel haar zwaar zoolang opgesloten te zitten in de koets. Men had haar eerst in een der achterste rijtuigen bij de bedienden gebracht, maar zij was daar zoo onrustig en weerbarstig geweest, dat de bedienden vreesden haar uit het raam te zien springen, waarom men dus verplicht was haar in de koets der familie op te nemen, waar zij dadelijk rustig werd toen zij maar naast Simone mocht zitten en haar hand in de hare houd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Op zekeren avond kwam de stoet in het stadje Chalons sur Marne aan, waar mevrouw d'Armentières in een groot gasthuis, bediend door kloosterzusters, haar tante, die er overste was, wilde bezoek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De familie nam haar intrek in het eenige hotel van het stadje, maar. daar de gravin de moeilijkheid inzag om het kind bij zich te houden in deze [91:] vreemde omgeving, vroeg zij haar tante verlof het boschmeisje en haar vriendin Simone in het klooster te herberg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Het bericht, dat het wilde kind der bosschen zich in het gesticht bevond, verspreidde zich als een loopend vuurtje in den omtrek.</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Van alle kanten kwamen adellijken en bloedverwanten der zusters naar het klooster om het vreemde schepseltje te zi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Op verlangen der gravin mocht niemand bij haar toegelaten worden; men moest er zich dus mede tevreden stellen, door een luikje beurtelings een blik te werpen in de kamer, waar zij en Simone bij elkander zat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 xml:space="preserve">Het was een aardig tooneel; de twee meisjes zoo dicht naast elkaar te zien, Simone in haar kleederen van jonge, rijke freule, geheel naar de mode van die dagen, het boschmeisje in haar lang, los afhangend gewaad, dat haar slanke gestalte bevallig afteekende en haar niet in hare bewegingen belemmerde.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Simone had een groot prentenboek op den schoot en leerde haar vriendinnetje namen te geven aan verschijlende voorwerpen. Zij wees haar op de prenten een boom aa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Boom," zei de zij haar voor.</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Het kind vloog naar het raam, wees naar een boom in den tuin, kwam toen naar het prentenboek terug, legde den vinger op de afbeelding van den boom en sprak toen duidelijk:</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Boom, boom!"</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92:] Hetzelfde deed zij met een bloem, een hert, een hondje, een wolf.</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Het boschmeisje begon de geluiden, door deze dieren voortgebracht, na te bootsen met een verrassende juisthei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Simone liet haar nu de namen van deze dieren herhalen en hen toen zelf onderscheiden. Zij vergiste zich een paar malen, doch haar meesteres verloor haar geduld niet en begon telkens opnieuw.</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Waf - waf - hon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Hond! Hond! Hond!" herhaalde zij met schitterende oog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Toen kwam de beurt aan de vogels en nu vertoonde zij haar kunst van het nabootsen der geluiden naar hartelus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Nu eens zong zij als een nachtegaal, sloeg als een vinkje of jubelde als een leeuwerik en telkens noemde zij hun namen. Men kon zien dat zij plezier had in het spelletje en niet vermoedde, hoe zij bespied wer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Ook Raoul en zijn zuster kwamen af aan toe naar het tweetal kijk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Die Simone is bewonderenswaardig," zeide hij, "ik weet niet, wat meer te roemen, haar hemelsch geduld of wel de echte christelijke liefde, waarmede zij dit arme, ontaarde kind omring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Ja, Simone is een juweel! Gelukkig de man, die haar eenmaal de zijne mag noemen. Ik hoop dat haar oom een goede keuze voor haar mag doen in Versaille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Een smartelijke trek kwam over Raoul's trekken, terwijl hij antwoordd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Zij is te rein en te onschuldig voor die gewetenlooze lichtmissen en onbarmhartige spotters, waarmede de Regent zich vroeger omringd heef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Men zegt dat prins Lodewijk van Orleans, zijn zoon, een deugdzaam en godsdienstig vorst is, die geheel in tegenovergestelden geest van zijn vader denkt en handel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Wat baat dit? Het kwaad moge zich nu minder openlijk vertoonen, toch vertrouw ik de hofjonkers, die onzen jongen koning omringen, volstrekt nie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Maar haar oom zal toch een verstandige keuze do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 xml:space="preserve">"Ik hoop het met u, zuster! Maar wie zal er goed genoeg zijn voor zulk een reine engel als onze Simone!"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Diane d' Armentières zag Raoul veelbeteekenend aan, terwijl zij zacht fluisterd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Mijn broer!"</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Ge vergeet," antwoordde Raoul half ernstig, half schertsend, "dat ik reeds een bruid heb: de ze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Die gij gerust verlaten moogt voor een schat als onze lieve Simone. Ge ziet tot hoeveel liefde zij in staat i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AI haar liefde geeft zij aan het boschmeisje, zij zal niet genoeg over kunnen houden voor haar man," en zijn stem klonk eenigszins treurig, tot Diane's groote vreugde, die hieruit opmaakte dat Simone hem niet geheel onverschillig wa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94:] "Wees niet bang," zeide Diane, "ik ken haar genoeg. Zij heeft zooveel liefde in haar hart, dat haar aanstaande echtgenoot niet te kort behoeft te kom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Ik ben veel te oud voor haar," zuchtte Raoul.</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Nu, dan zullen wij een jongen edelman voor haar zoeken, die niet begrijpt hoeveel schatten van goedheid en liefde zij hem schenken kan. En gij gaat terug naar de zee, in afwachting dat de Engelschen je doodschieten of dat de storm je schip doet vergaan, of de wilden van het een of ander eenzaam eiland je opet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Raoul lachte, maar liet zich niet verder over zijn gevoelens ui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De toeloop werd steeds grooter, zoodat de zusters, met toestemming van de gravin, besloten haar poorten voor de al te onbescheiden bezoekers te sluit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Den derden dag zou de grafelijke familie haar reis verder voortzetten, tot groote blijdschap der nonnen, die door de aanwezigheid van het boschmeisje in allerlei moeilijkheden geraakt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Maar des avonds kwam een renbode te paard in Chalons sur Marne aan en vroeg onmiddellijk bij de overste gehoor.</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Hij stelde haar een brief ter hand van de koningin van Polen, die zich op reis bevond naar VersailIes en onderweg gehoord had van het zonderlinge meisje, dat men in de bosschen had gevonden en nu besloot een kleinen omweg te maken en den volienden nacht in Chalons sur Marne door te [95:] brengen, om het wonderkind met eigen oogen te aanschouw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Zij wilde haar intrek in het klooster nemen en verzocht de zusters de noodige toebereidselen te maken, ten einde haar en haar gevolg behoorlijk te ontvang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Men kan zich den schrik en de verrassing der goede vrouwen voorstellen; zeker het was een groote eer, een koningin binnen haar muren te ontvangen, een eer, die zij niet konden en mochten afwijzen, maar hoeveel moeilijkheden en drukte waren hier niet aan verbond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De familie d'Armentières moest natuurlijk haar vertrek uitstellen en de geheele nachten den volgende dag gingen in allerlei voorbereidingen voor het hooge bezoek voorbij.</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Tegen den middag kwam de stoet der koningin in het stadje aan, dat vol leven en beweging was om de hooge gasten te zi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De Polen zagen er zonderling uit, in hun dikke pelzen en bontmutsen, die hun bijna de oogen bedekten onder hun kleurige mantels, die wel van kostbare stof waren, maar vol gaten en vooral vol vetvlekk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Hun geheele uiterlijk liet, wat zindelijkheid aangaat, veel te wenschen over. De koningin, van wie niemand vermoedde, dat zij eens de schoonmoeder van den jongen franschen koning zou worden, zag er nog het eenvoudigst en vriendelijkst van allen ui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De zusters kwamen haar aan de poort plechtig [96:] tegemoet en geleidden haar toen naar de kapel, waar zij eenige oogenblikken in vroom gebed verzonken bleef, verder naar de eetzaal, waar het middagmaal voor haar gereed ston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Nauwelijks had zij echter gegeten of haar eerste vraag gold het boschmeisj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De overste vroeg verlof de gravin en Simone eerst aan de koningin voor te stellen, die dit genadig toeston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De beide dames traden toen, binnen, maakten haar deftigste buigingen en antwoordden eerbiedig op alle vragen, die de vorstin geliefde te stellen aangaande haar zonderlinge gezelli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Doch de koningin kon haar nieuwsgierigheid niet langer bedwingen en vroeg haar te zi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Simone ging haar uit het naastbijzijnde vertrek halen en zij kwam aarzelend en als onwillig nader.</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De koningin scheen teleurgesteld, toen zij een tamelijk gewoon meisje zag in een lang, los kleed, met kort, net gekamd haar en frissche gelaatskleur.</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Zij stelde haar eenige vragen, waarop echter het boschmeisje niet verkoos te antwoord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Toen uitte zij haar verlangen, haar te zien in de kleeding, die zij in het bosch droeg.</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Er was niets aan te doen, het verlangen der koningin moest vervuld word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Maar nu deed zich een zonderling verschijnsel voor; toen men het boschmeisje weer wilde bekleeden met dierenhuiden en haar daarvoor haar zachte, nieuwe kleederen uittrok, begon zij te schreien en tegen te strev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97:] Simone redeneerde, vleide, bad, smeekte en toen gaf zij eindelijk toe, maar men merkte het genoeg, met grooten tegenzin en zelfs schaamt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De koningin zat in de groote eetzaal, omgeven door haar hofdames, kamerheeren en verscheidene kloosterzuster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Aan de hand van Simone kwam het boschmeisje weer binnen; haar stap was weifelend en zij hield het hoofd diep gebog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Toen Simone bij den hoogen stoel kwam, waarop de vorstin zetelde, maakte zij een diepe buiging en stelde haar vriendinnetje voor.</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De koningin vroeg haar het een en ander, maar zij antwoordde niet, hoewel zij anders op eenvoudige vragen reeds gepast iets zeggen ko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Gaat gij met mij mede," vroeg de koningin haar hand in de hare nemend en met de andere naar buiten wijzend, om hare bedoeling duidelijk te mak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Angstig school zij weg bij Simone en verborg haar gelaat tegen haar schouder.</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Zij schijnt zeer aan u gehecht te zijn, jonkvrouw d'Armentières," zeide de koningin; "hoe hebt gij dit overwicht op haar verkreg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Door haar lief te hebben, Majesteit!" antwoordde het jonge meisje eenvoudig.</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Zij verstaat u zeker het beste. Vraag haar eens of zij ons niet eens de geluiden der vogels, die zij zoo goed kan nabootsen, wil laten hoor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Simone leed voor haar lieveling, zij voelde dat zij zich schaamde hier zoo als schouwspel te dienen tot [98:] vermaak van vreemde menschen, van wier hoogen rang het arme kind geen begrip had, maar zij durfde de koningin niet weerstreven en begon op haar manier tamelijk onbeholpen het zingen van den nachtegaal na te boots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 xml:space="preserve">Het boschmeisje lichtte het hoofd op, glimlachte en toen Slmone zweeg en haar zeide: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Kom, leer mij dan hoe ik het moet aanleggen!" richtte zij zich op, sloot de oogen, hield het hoofd achterover en zong de verrukkelijkste trillers, die geen echte nachtegaal behoefde te verbeter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Allen stonden verstom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De koningin nam een gouden keten van haar hals en deed haar dien om.</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Zij scheen verheugd met dit geschenk, liet het dadelijk aan Simone zien en ijlde toen weg, onwillekeurig, terwijl zij door de groote zaal holde, haar vroegeren wilden gang aannemen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De koningin was wel tevreden, maar nog niet voldaa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Ik zou haar zoo gaarne vogels zien vangen en herten dooden", zei de zij, "maar dat zal nu moeilijk gaa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O neen", antwoordde Simone haastig, "het meisje heeft er geen behoefte meer aan. Als zij door het bosch of den tuin rent, is het alleen om beweging te maken, maar zij schijnt in te zien, dat zij niet meer voor haar onderhoud behoeft te zorgen en laat de dieren met rus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De koningin gaf een teeken dat de meisjes zich konden verwijderen; nauwelijks op haar kamer [99:] gekomen, rukte het boschmeisje zich de huiden van het lijf en trok met blijkbaar welbehagen haar gewone; kleederen aan, waarover zij vol trots de zoo pas verkregen collier hing.</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Ondertusschen deed de koningin mevrouw d'Armentières verschillende vragen over het zonderlinge kin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Neemt zij al lessen?" vroeg zij</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Simone en ik zijn haar eenige meesteress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En begint zij reeds te sprek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Wanneer zij alleen met ons is, doet zij in gebroken taal vragen en noemt ook de voorwerpen bij hun naam, maar zijn er vreemden bij, dan kan zij er niet toe besluiten te sprek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Ik heb haar stem ook alleen maar zingend gehoord. Heeft zij een mooien klank?"</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Wij vinden ze een weinig rauw en scherp, men kan hooren dat zij niet geoefend i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Maar zijn dat alle voor haar nieuwe woorden, die zij spreekt? Heeft u niets vernomen, dat u kan doen denken of zij vroeger reeds gesproken heeft en zich nu die woorden weer herinnert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Soms zou men zeggen dat zij woorden uitspreekt, dit wij haar niet leerden, maar zij zijn óf door haar verbasterd, óf wel zij behooren tot een taal, die wij niet kenn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Vreemd; zij zijn misschien het eenige middel om ons op de hoogte te brengen van haar afkomst en lotgevallen, die in zulk een ondoordringbaar duister zijn gehuld."</w:t>
      </w:r>
    </w:p>
    <w:p>
      <w:pPr>
        <w:pStyle w:val="Normal"/>
        <w:rPr/>
      </w:pPr>
      <w:r>
        <w:rPr>
          <w:rFonts w:cs="Arial" w:ascii="Arial" w:hAnsi="Arial"/>
          <w:sz w:val="24"/>
          <w:szCs w:val="24"/>
          <w:lang w:val="nl-NL"/>
        </w:rPr>
        <w:t>"Onze bedoeling of liever de bedoeling van [100:] 100</w:t>
      </w:r>
    </w:p>
    <w:p>
      <w:pPr>
        <w:pStyle w:val="Normal"/>
        <w:rPr>
          <w:rFonts w:ascii="Arial" w:hAnsi="Arial" w:cs="Arial"/>
          <w:sz w:val="24"/>
          <w:szCs w:val="24"/>
          <w:lang w:val="nl-NL"/>
        </w:rPr>
      </w:pPr>
      <w:r>
        <w:rPr>
          <w:rFonts w:cs="Arial" w:ascii="Arial" w:hAnsi="Arial"/>
          <w:sz w:val="24"/>
          <w:szCs w:val="24"/>
          <w:lang w:val="nl-NL"/>
        </w:rPr>
        <w:t>mijn broeder is dan ook, haar in Parijs in aanraking te brengen met verschillende geleerden, die misschien zullen kunnen uitmaken tot welke natie zij behoort."</w:t>
      </w:r>
    </w:p>
    <w:p>
      <w:pPr>
        <w:pStyle w:val="Normal"/>
        <w:rPr>
          <w:rFonts w:ascii="Arial" w:hAnsi="Arial" w:cs="Arial"/>
          <w:sz w:val="24"/>
          <w:szCs w:val="24"/>
          <w:lang w:val="nl-NL"/>
        </w:rPr>
      </w:pPr>
      <w:r>
        <w:rPr>
          <w:rFonts w:cs="Arial" w:ascii="Arial" w:hAnsi="Arial"/>
          <w:sz w:val="24"/>
          <w:szCs w:val="24"/>
          <w:lang w:val="nl-NL"/>
        </w:rPr>
        <w:t>"Maar hoe staat het met haar godsdienst? Is zij reeds christin?"</w:t>
      </w:r>
    </w:p>
    <w:p>
      <w:pPr>
        <w:pStyle w:val="Normal"/>
        <w:rPr>
          <w:rFonts w:ascii="Arial" w:hAnsi="Arial" w:cs="Arial"/>
          <w:sz w:val="24"/>
          <w:szCs w:val="24"/>
          <w:lang w:val="nl-NL"/>
        </w:rPr>
      </w:pPr>
      <w:r>
        <w:rPr>
          <w:rFonts w:cs="Arial" w:ascii="Arial" w:hAnsi="Arial"/>
          <w:sz w:val="24"/>
          <w:szCs w:val="24"/>
          <w:lang w:val="nl-NL"/>
        </w:rPr>
        <w:t>"Wij wachten met haar het Doopsel te laten toedienen totdat zij beter onderricht is, Majesteit."</w:t>
      </w:r>
    </w:p>
    <w:p>
      <w:pPr>
        <w:pStyle w:val="Normal"/>
        <w:rPr>
          <w:rFonts w:ascii="Arial" w:hAnsi="Arial" w:cs="Arial"/>
          <w:sz w:val="24"/>
          <w:szCs w:val="24"/>
          <w:lang w:val="nl-NL"/>
        </w:rPr>
      </w:pPr>
      <w:r>
        <w:rPr>
          <w:rFonts w:cs="Arial" w:ascii="Arial" w:hAnsi="Arial"/>
          <w:sz w:val="24"/>
          <w:szCs w:val="24"/>
          <w:lang w:val="nl-NL"/>
        </w:rPr>
        <w:t>"Neemt jonkvrouwe Simone de zorg voor haar geestelijke belangen ook op zich?"</w:t>
      </w:r>
    </w:p>
    <w:p>
      <w:pPr>
        <w:pStyle w:val="Normal"/>
        <w:rPr>
          <w:rFonts w:ascii="Arial" w:hAnsi="Arial" w:cs="Arial"/>
          <w:sz w:val="24"/>
          <w:szCs w:val="24"/>
          <w:lang w:val="nl-NL"/>
        </w:rPr>
      </w:pPr>
      <w:r>
        <w:rPr>
          <w:rFonts w:cs="Arial" w:ascii="Arial" w:hAnsi="Arial"/>
          <w:sz w:val="24"/>
          <w:szCs w:val="24"/>
          <w:lang w:val="nl-NL"/>
        </w:rPr>
        <w:t>"Onder mijne leiding, ja, Uwe Majesteit."</w:t>
      </w:r>
    </w:p>
    <w:p>
      <w:pPr>
        <w:pStyle w:val="Normal"/>
        <w:rPr>
          <w:rFonts w:ascii="Arial" w:hAnsi="Arial" w:cs="Arial"/>
          <w:sz w:val="24"/>
          <w:szCs w:val="24"/>
          <w:lang w:val="nl-NL"/>
        </w:rPr>
      </w:pPr>
      <w:r>
        <w:rPr>
          <w:rFonts w:cs="Arial" w:ascii="Arial" w:hAnsi="Arial"/>
          <w:sz w:val="24"/>
          <w:szCs w:val="24"/>
          <w:lang w:val="nl-NL"/>
        </w:rPr>
        <w:t>"Dan is deze belangrijke zaak aan goede handen toevertrouwd. Ik zal mij het genoegen gunnen de interessante doopeling op dien grooten feestdag een geschenk aan te bieden!"</w:t>
      </w:r>
    </w:p>
    <w:p>
      <w:pPr>
        <w:pStyle w:val="Normal"/>
        <w:rPr>
          <w:rFonts w:ascii="Arial" w:hAnsi="Arial" w:cs="Arial"/>
          <w:sz w:val="24"/>
          <w:szCs w:val="24"/>
          <w:lang w:val="nl-NL"/>
        </w:rPr>
      </w:pPr>
      <w:r>
        <w:rPr>
          <w:rFonts w:eastAsia="Arial" w:cs="Arial" w:ascii="Arial" w:hAnsi="Arial"/>
          <w:sz w:val="24"/>
          <w:szCs w:val="24"/>
          <w:lang w:val="nl-NL"/>
        </w:rPr>
        <w:t xml:space="preserve"> </w:t>
      </w:r>
      <w:r>
        <w:rPr>
          <w:rFonts w:cs="Arial" w:ascii="Arial" w:hAnsi="Arial"/>
          <w:sz w:val="24"/>
          <w:szCs w:val="24"/>
          <w:lang w:val="nl-NL"/>
        </w:rPr>
        <w:t>En met een bevallig, vriendelijk handgebaar gaf de koningin aan de dames te kennen, dat de zitting opgeheven was.</w:t>
      </w:r>
    </w:p>
    <w:p>
      <w:pPr>
        <w:pStyle w:val="Normal"/>
        <w:rPr>
          <w:rFonts w:ascii="Arial" w:hAnsi="Arial" w:cs="Arial"/>
          <w:sz w:val="24"/>
          <w:szCs w:val="24"/>
          <w:lang w:val="nl-NL"/>
        </w:rPr>
      </w:pPr>
      <w:r>
        <w:rPr>
          <w:rFonts w:cs="Arial" w:ascii="Arial" w:hAnsi="Arial"/>
          <w:sz w:val="24"/>
          <w:szCs w:val="24"/>
          <w:lang w:val="nl-NL"/>
        </w:rPr>
      </w:r>
    </w:p>
    <w:p>
      <w:pPr>
        <w:pStyle w:val="Normal"/>
        <w:rPr>
          <w:rFonts w:ascii="Arial" w:hAnsi="Arial" w:cs="Arial"/>
          <w:sz w:val="24"/>
          <w:szCs w:val="24"/>
          <w:lang w:val="nl-NL"/>
        </w:rPr>
      </w:pPr>
      <w:r>
        <w:rPr>
          <w:rFonts w:cs="Arial" w:ascii="Arial" w:hAnsi="Arial"/>
          <w:sz w:val="24"/>
          <w:szCs w:val="24"/>
          <w:lang w:val="nl-NL"/>
        </w:rPr>
        <w:t>XIV.</w:t>
      </w:r>
    </w:p>
    <w:p>
      <w:pPr>
        <w:pStyle w:val="Normal"/>
        <w:rPr>
          <w:rFonts w:ascii="Arial" w:hAnsi="Arial" w:cs="Arial"/>
          <w:sz w:val="24"/>
          <w:szCs w:val="24"/>
          <w:lang w:val="nl-NL"/>
        </w:rPr>
      </w:pPr>
      <w:r>
        <w:rPr>
          <w:rFonts w:cs="Arial" w:ascii="Arial" w:hAnsi="Arial"/>
          <w:sz w:val="24"/>
          <w:szCs w:val="24"/>
          <w:lang w:val="nl-NL"/>
        </w:rPr>
        <w:t>Daags na het vertrek van de koningin van Polen werd de reis naar Parijs voortgezet.</w:t>
      </w:r>
    </w:p>
    <w:p>
      <w:pPr>
        <w:pStyle w:val="Normal"/>
        <w:rPr>
          <w:rFonts w:ascii="Arial" w:hAnsi="Arial" w:cs="Arial"/>
          <w:sz w:val="24"/>
          <w:szCs w:val="24"/>
          <w:lang w:val="nl-NL"/>
        </w:rPr>
      </w:pPr>
      <w:r>
        <w:rPr>
          <w:rFonts w:cs="Arial" w:ascii="Arial" w:hAnsi="Arial"/>
          <w:sz w:val="24"/>
          <w:szCs w:val="24"/>
          <w:lang w:val="nl-NL"/>
        </w:rPr>
        <w:t>Het was een ware verlichting voor allen, maar vooral voor het boschmeisje, toen de groote reiskoets op het voorplein binnenreed van de prachtige woning der graven d'Armentières. Het boschmeisje scheen bang te worden toen de koets over het nog zeer onregelmatige plaveisel der groote stad reed,</w:t>
      </w:r>
    </w:p>
    <w:p>
      <w:pPr>
        <w:pStyle w:val="Normal"/>
        <w:rPr>
          <w:rFonts w:ascii="Arial" w:hAnsi="Arial" w:cs="Arial"/>
          <w:sz w:val="24"/>
          <w:szCs w:val="24"/>
          <w:lang w:val="nl-NL"/>
        </w:rPr>
      </w:pPr>
      <w:r>
        <w:rPr>
          <w:rFonts w:cs="Arial" w:ascii="Arial" w:hAnsi="Arial"/>
          <w:sz w:val="24"/>
          <w:szCs w:val="24"/>
          <w:lang w:val="nl-NL"/>
        </w:rPr>
      </w:r>
    </w:p>
    <w:p>
      <w:pPr>
        <w:pStyle w:val="Normal"/>
        <w:rPr>
          <w:rFonts w:ascii="Arial" w:hAnsi="Arial" w:cs="Arial"/>
          <w:sz w:val="24"/>
          <w:szCs w:val="24"/>
          <w:lang w:val="nl-NL"/>
        </w:rPr>
      </w:pPr>
      <w:r>
        <w:rPr>
          <w:rFonts w:cs="Arial" w:ascii="Arial" w:hAnsi="Arial"/>
          <w:sz w:val="24"/>
          <w:szCs w:val="24"/>
          <w:lang w:val="nl-NL"/>
        </w:rPr>
        <w:t>101</w:t>
      </w:r>
    </w:p>
    <w:p>
      <w:pPr>
        <w:pStyle w:val="Normal"/>
        <w:rPr>
          <w:rFonts w:ascii="Arial" w:hAnsi="Arial" w:cs="Arial"/>
          <w:sz w:val="24"/>
          <w:szCs w:val="24"/>
          <w:lang w:val="nl-NL"/>
        </w:rPr>
      </w:pPr>
      <w:r>
        <w:rPr>
          <w:rFonts w:cs="Arial" w:ascii="Arial" w:hAnsi="Arial"/>
          <w:sz w:val="24"/>
          <w:szCs w:val="24"/>
          <w:lang w:val="nl-NL"/>
        </w:rPr>
        <w:t>tusschen de hooge huizen, waartusschen men nauwelijks een stukje blauwen hemel ontwaarde.</w:t>
      </w:r>
    </w:p>
    <w:p>
      <w:pPr>
        <w:pStyle w:val="Normal"/>
        <w:rPr>
          <w:rFonts w:ascii="Arial" w:hAnsi="Arial" w:cs="Arial"/>
          <w:sz w:val="24"/>
          <w:szCs w:val="24"/>
          <w:lang w:val="nl-NL"/>
        </w:rPr>
      </w:pPr>
      <w:r>
        <w:rPr>
          <w:rFonts w:cs="Arial" w:ascii="Arial" w:hAnsi="Arial"/>
          <w:sz w:val="24"/>
          <w:szCs w:val="24"/>
          <w:lang w:val="nl-NL"/>
        </w:rPr>
        <w:t>De gejaagde, angstige, bijna wilde uitdrukking die zij in den laatsten tijd verloren had, kwam weer in haar oogen en haar lichaam schokte telkens zenuwachtig.</w:t>
      </w:r>
    </w:p>
    <w:p>
      <w:pPr>
        <w:pStyle w:val="Normal"/>
        <w:rPr>
          <w:rFonts w:ascii="Arial" w:hAnsi="Arial" w:cs="Arial"/>
          <w:sz w:val="24"/>
          <w:szCs w:val="24"/>
          <w:lang w:val="nl-NL"/>
        </w:rPr>
      </w:pPr>
      <w:r>
        <w:rPr>
          <w:rFonts w:cs="Arial" w:ascii="Arial" w:hAnsi="Arial"/>
          <w:sz w:val="24"/>
          <w:szCs w:val="24"/>
          <w:lang w:val="nl-NL"/>
        </w:rPr>
        <w:t>Simone trok haar naar zich toe en streelde bedarend haar lokken, dit scheen haar goed te doen; zij liet de oogleden neervallen en kwam blijkbaar tot rust.</w:t>
      </w:r>
    </w:p>
    <w:p>
      <w:pPr>
        <w:pStyle w:val="Normal"/>
        <w:rPr>
          <w:rFonts w:ascii="Arial" w:hAnsi="Arial" w:cs="Arial"/>
          <w:sz w:val="24"/>
          <w:szCs w:val="24"/>
          <w:lang w:val="nl-NL"/>
        </w:rPr>
      </w:pPr>
      <w:r>
        <w:rPr>
          <w:rFonts w:cs="Arial" w:ascii="Arial" w:hAnsi="Arial"/>
          <w:sz w:val="24"/>
          <w:szCs w:val="24"/>
          <w:lang w:val="nl-NL"/>
        </w:rPr>
        <w:t>"'t Is te hopen dat zij hier geen dwaasheden uithaalt om te ontvluchten," zeide de graaf, die niet erg ingenomen was met dit reisgezelschap en zich verheugde, dat hij in Parijs ten minste niet verordeeld. zou zijn, altijd met het wilde kind te moeten omgaan in gedwongen afzondering, zoo als gedurende hun reis.</w:t>
      </w:r>
    </w:p>
    <w:p>
      <w:pPr>
        <w:pStyle w:val="Normal"/>
        <w:rPr>
          <w:rFonts w:ascii="Arial" w:hAnsi="Arial" w:cs="Arial"/>
          <w:sz w:val="24"/>
          <w:szCs w:val="24"/>
          <w:lang w:val="nl-NL"/>
        </w:rPr>
      </w:pPr>
      <w:r>
        <w:rPr>
          <w:rFonts w:cs="Arial" w:ascii="Arial" w:hAnsi="Arial"/>
          <w:sz w:val="24"/>
          <w:szCs w:val="24"/>
          <w:lang w:val="nl-NL"/>
        </w:rPr>
        <w:t>"Dat .zal zij niet doen, niet waar, vriendin?" vroeg Simone teeder en het kind scheeh kalm te worden als altijd onder haar bedarende liefkoozingen; zij knikte zelfs toestemmend.</w:t>
      </w:r>
    </w:p>
    <w:p>
      <w:pPr>
        <w:pStyle w:val="Normal"/>
        <w:rPr>
          <w:rFonts w:ascii="Arial" w:hAnsi="Arial" w:cs="Arial"/>
          <w:sz w:val="24"/>
          <w:szCs w:val="24"/>
          <w:lang w:val="nl-NL"/>
        </w:rPr>
      </w:pPr>
      <w:r>
        <w:rPr>
          <w:rFonts w:cs="Arial" w:ascii="Arial" w:hAnsi="Arial"/>
          <w:sz w:val="24"/>
          <w:szCs w:val="24"/>
          <w:lang w:val="nl-NL"/>
        </w:rPr>
        <w:t>"Nu, het zou ook heel dwaas zijn van de jonge juffrouw," ging de graaf voort, een "huis te ver laten, waar zij het zoo goed heeft en waar allen haar met zooveel liefde en zorg omringen; terwijl zij spoedig zal ondervinden, dat het zwerven door Parijs nog gevaarlijker en lastiger is dan door de bosschen van Soigny."</w:t>
      </w:r>
    </w:p>
    <w:p>
      <w:pPr>
        <w:pStyle w:val="Normal"/>
        <w:rPr>
          <w:rFonts w:ascii="Arial" w:hAnsi="Arial" w:cs="Arial"/>
          <w:sz w:val="24"/>
          <w:szCs w:val="24"/>
          <w:lang w:val="nl-NL"/>
        </w:rPr>
      </w:pPr>
      <w:r>
        <w:rPr>
          <w:rFonts w:cs="Arial" w:ascii="Arial" w:hAnsi="Arial"/>
          <w:sz w:val="24"/>
          <w:szCs w:val="24"/>
          <w:lang w:val="nl-NL"/>
        </w:rPr>
        <w:t>Er scheen echter geen gevaar te bestaan voor een ontvluchting van het arme kind. Instinctmatig voelde zij zich niet thuis in het</w:t>
      </w:r>
    </w:p>
    <w:p>
      <w:pPr>
        <w:pStyle w:val="Normal"/>
        <w:rPr>
          <w:rFonts w:ascii="Arial" w:hAnsi="Arial" w:cs="Arial"/>
          <w:sz w:val="24"/>
          <w:szCs w:val="24"/>
          <w:lang w:val="nl-NL"/>
        </w:rPr>
      </w:pPr>
      <w:r>
        <w:rPr>
          <w:rFonts w:cs="Arial" w:ascii="Arial" w:hAnsi="Arial"/>
          <w:sz w:val="24"/>
          <w:szCs w:val="24"/>
          <w:lang w:val="nl-NL"/>
        </w:rPr>
      </w:r>
    </w:p>
    <w:p>
      <w:pPr>
        <w:pStyle w:val="Normal"/>
        <w:rPr>
          <w:rFonts w:ascii="Arial" w:hAnsi="Arial" w:cs="Arial"/>
          <w:sz w:val="24"/>
          <w:szCs w:val="24"/>
          <w:lang w:val="nl-NL"/>
        </w:rPr>
      </w:pPr>
      <w:r>
        <w:rPr>
          <w:rFonts w:cs="Arial" w:ascii="Arial" w:hAnsi="Arial"/>
          <w:sz w:val="24"/>
          <w:szCs w:val="24"/>
          <w:lang w:val="nl-NL"/>
        </w:rPr>
        <w:t>103</w:t>
      </w:r>
    </w:p>
    <w:p>
      <w:pPr>
        <w:pStyle w:val="Normal"/>
        <w:rPr>
          <w:rFonts w:ascii="Arial" w:hAnsi="Arial" w:cs="Arial"/>
          <w:sz w:val="24"/>
          <w:szCs w:val="24"/>
          <w:lang w:val="nl-NL"/>
        </w:rPr>
      </w:pPr>
      <w:r>
        <w:rPr>
          <w:rFonts w:cs="Arial" w:ascii="Arial" w:hAnsi="Arial"/>
          <w:sz w:val="24"/>
          <w:szCs w:val="24"/>
          <w:lang w:val="nl-NL"/>
        </w:rPr>
        <w:t>midden der groote, ongezellige stad; het hotel had een mooien, grooten tuin - ten minste voor een stadstuin mocht hij gerust groot heeten - maar hooge muren omringden hem en gaven er iets sombers en gedrukts aan.</w:t>
      </w:r>
    </w:p>
    <w:p>
      <w:pPr>
        <w:pStyle w:val="Normal"/>
        <w:rPr>
          <w:rFonts w:ascii="Arial" w:hAnsi="Arial" w:cs="Arial"/>
          <w:sz w:val="24"/>
          <w:szCs w:val="24"/>
          <w:lang w:val="nl-NL"/>
        </w:rPr>
      </w:pPr>
      <w:r>
        <w:rPr>
          <w:rFonts w:cs="Arial" w:ascii="Arial" w:hAnsi="Arial"/>
          <w:sz w:val="24"/>
          <w:szCs w:val="24"/>
          <w:lang w:val="nl-NL"/>
        </w:rPr>
        <w:t>Toen het boschmeisje op haar kamer was gekomen, die door een portaaltje van de vertrekken van Simone gescheiden was, ging zij aan het raam staan en barstte in tranen uit.</w:t>
      </w:r>
    </w:p>
    <w:p>
      <w:pPr>
        <w:pStyle w:val="Normal"/>
        <w:rPr>
          <w:rFonts w:ascii="Arial" w:hAnsi="Arial" w:cs="Arial"/>
          <w:sz w:val="24"/>
          <w:szCs w:val="24"/>
          <w:lang w:val="nl-NL"/>
        </w:rPr>
      </w:pPr>
      <w:r>
        <w:rPr>
          <w:rFonts w:cs="Arial" w:ascii="Arial" w:hAnsi="Arial"/>
          <w:sz w:val="24"/>
          <w:szCs w:val="24"/>
          <w:lang w:val="nl-NL"/>
        </w:rPr>
        <w:t>Het was een sombere winterdag, en hoewel nog niet laat, scheen de zon reeds afscheid te hebben  genomen van den tuIn.</w:t>
      </w:r>
    </w:p>
    <w:p>
      <w:pPr>
        <w:pStyle w:val="Normal"/>
        <w:rPr>
          <w:rFonts w:ascii="Arial" w:hAnsi="Arial" w:cs="Arial"/>
          <w:sz w:val="24"/>
          <w:szCs w:val="24"/>
          <w:lang w:val="nl-NL"/>
        </w:rPr>
      </w:pPr>
      <w:r>
        <w:rPr>
          <w:rFonts w:cs="Arial" w:ascii="Arial" w:hAnsi="Arial"/>
          <w:sz w:val="24"/>
          <w:szCs w:val="24"/>
          <w:lang w:val="nl-NL"/>
        </w:rPr>
        <w:t>Simone vond het boschmeisje droevig snikkend en op haar deelnemende vraag, wat haar toch scheelde, antwoordde zij, wijzend op den besloten tuin:</w:t>
      </w:r>
    </w:p>
    <w:p>
      <w:pPr>
        <w:pStyle w:val="Normal"/>
        <w:rPr>
          <w:rFonts w:ascii="Arial" w:hAnsi="Arial" w:cs="Arial"/>
          <w:sz w:val="24"/>
          <w:szCs w:val="24"/>
          <w:lang w:val="nl-NL"/>
        </w:rPr>
      </w:pPr>
      <w:r>
        <w:rPr>
          <w:rFonts w:cs="Arial" w:ascii="Arial" w:hAnsi="Arial"/>
          <w:sz w:val="24"/>
          <w:szCs w:val="24"/>
          <w:lang w:val="nl-NL"/>
        </w:rPr>
        <w:t>"Bosschen, boomen.."</w:t>
      </w:r>
    </w:p>
    <w:p>
      <w:pPr>
        <w:pStyle w:val="Normal"/>
        <w:rPr>
          <w:rFonts w:ascii="Arial" w:hAnsi="Arial" w:cs="Arial"/>
          <w:sz w:val="24"/>
          <w:szCs w:val="24"/>
          <w:lang w:val="nl-NL"/>
        </w:rPr>
      </w:pPr>
      <w:r>
        <w:rPr>
          <w:rFonts w:cs="Arial" w:ascii="Arial" w:hAnsi="Arial"/>
          <w:sz w:val="24"/>
          <w:szCs w:val="24"/>
          <w:lang w:val="nl-NL"/>
        </w:rPr>
        <w:t>En op haar borst wijzend, scheen zij moeite te hebben adem te halen.</w:t>
      </w:r>
    </w:p>
    <w:p>
      <w:pPr>
        <w:pStyle w:val="Normal"/>
        <w:rPr>
          <w:rFonts w:ascii="Arial" w:hAnsi="Arial" w:cs="Arial"/>
          <w:sz w:val="24"/>
          <w:szCs w:val="24"/>
          <w:lang w:val="nl-NL"/>
        </w:rPr>
      </w:pPr>
      <w:r>
        <w:rPr>
          <w:rFonts w:cs="Arial" w:ascii="Arial" w:hAnsi="Arial"/>
          <w:sz w:val="24"/>
          <w:szCs w:val="24"/>
          <w:lang w:val="nl-NL"/>
        </w:rPr>
        <w:t>"Ja, beste vriendin, 'dat kan ik je niet geven, maar hier zal je zeer gelukkig worden. Mijnheer Raoul zal knappe menschen spreken en hen vragen waar vandaan je komt, dan zullen wij landgenooten van je zoeken en die zal je misschien beter verstaan."</w:t>
      </w:r>
    </w:p>
    <w:p>
      <w:pPr>
        <w:pStyle w:val="Normal"/>
        <w:rPr>
          <w:rFonts w:ascii="Arial" w:hAnsi="Arial" w:cs="Arial"/>
          <w:sz w:val="24"/>
          <w:szCs w:val="24"/>
          <w:lang w:val="nl-NL"/>
        </w:rPr>
      </w:pPr>
      <w:r>
        <w:rPr>
          <w:rFonts w:cs="Arial" w:ascii="Arial" w:hAnsi="Arial"/>
          <w:sz w:val="24"/>
          <w:szCs w:val="24"/>
          <w:lang w:val="nl-NL"/>
        </w:rPr>
        <w:t>Het meisje zag haar vragend aan, het scheen dat zij baar niet goed begreep of althans niet vatte, welke voorrechten haar wachtten.</w:t>
      </w:r>
    </w:p>
    <w:p>
      <w:pPr>
        <w:pStyle w:val="Normal"/>
        <w:rPr>
          <w:rFonts w:ascii="Arial" w:hAnsi="Arial" w:cs="Arial"/>
          <w:sz w:val="24"/>
          <w:szCs w:val="24"/>
          <w:lang w:val="nl-NL"/>
        </w:rPr>
      </w:pPr>
      <w:r>
        <w:rPr>
          <w:rFonts w:eastAsia="Arial" w:cs="Arial" w:ascii="Arial" w:hAnsi="Arial"/>
          <w:sz w:val="24"/>
          <w:szCs w:val="24"/>
          <w:lang w:val="nl-NL"/>
        </w:rPr>
        <w:t xml:space="preserve"> </w:t>
      </w:r>
      <w:r>
        <w:rPr>
          <w:rFonts w:cs="Arial" w:ascii="Arial" w:hAnsi="Arial"/>
          <w:sz w:val="24"/>
          <w:szCs w:val="24"/>
          <w:lang w:val="nl-NL"/>
        </w:rPr>
        <w:t>"En dan, lieve kind..'" en Simone vouwde haar handen en sloeg haar oogen ten hemel, "dan wordt mijn vriendin een dochter van den goeden God, van Hem, die haar geschapen heeft."</w:t>
      </w:r>
    </w:p>
    <w:p>
      <w:pPr>
        <w:pStyle w:val="Normal"/>
        <w:rPr>
          <w:rFonts w:ascii="Arial" w:hAnsi="Arial" w:cs="Arial"/>
          <w:sz w:val="24"/>
          <w:szCs w:val="24"/>
          <w:lang w:val="nl-NL"/>
        </w:rPr>
      </w:pPr>
      <w:r>
        <w:rPr>
          <w:rFonts w:cs="Arial" w:ascii="Arial" w:hAnsi="Arial"/>
          <w:sz w:val="24"/>
          <w:szCs w:val="24"/>
          <w:lang w:val="nl-NL"/>
        </w:rPr>
        <w:t>[103:] "Ja, ja!" riep zij nu met meer vuur.</w:t>
      </w:r>
    </w:p>
    <w:p>
      <w:pPr>
        <w:pStyle w:val="Normal"/>
        <w:rPr>
          <w:rFonts w:ascii="Arial" w:hAnsi="Arial" w:cs="Arial"/>
          <w:sz w:val="24"/>
          <w:szCs w:val="24"/>
          <w:lang w:val="nl-NL"/>
        </w:rPr>
      </w:pPr>
      <w:r>
        <w:rPr>
          <w:rFonts w:cs="Arial" w:ascii="Arial" w:hAnsi="Arial"/>
          <w:sz w:val="24"/>
          <w:szCs w:val="24"/>
          <w:lang w:val="nl-NL"/>
        </w:rPr>
        <w:t>"En die de boomen, en de bloemen, en de zon en de sterren, en de herten en vogeltjes gemaakt heeft; en die daarboven in den hemel woont!"</w:t>
      </w:r>
    </w:p>
    <w:p>
      <w:pPr>
        <w:pStyle w:val="Normal"/>
        <w:rPr>
          <w:rFonts w:ascii="Arial" w:hAnsi="Arial" w:cs="Arial"/>
          <w:sz w:val="24"/>
          <w:szCs w:val="24"/>
          <w:lang w:val="nl-NL"/>
        </w:rPr>
      </w:pPr>
      <w:r>
        <w:rPr>
          <w:rFonts w:cs="Arial" w:ascii="Arial" w:hAnsi="Arial"/>
          <w:sz w:val="24"/>
          <w:szCs w:val="24"/>
          <w:lang w:val="nl-NL"/>
        </w:rPr>
        <w:t>Het boschmeisje vouwde nu ook haar handen, haar tranen waren opgedroogd.</w:t>
      </w:r>
    </w:p>
    <w:p>
      <w:pPr>
        <w:pStyle w:val="Normal"/>
        <w:rPr>
          <w:rFonts w:ascii="Arial" w:hAnsi="Arial" w:cs="Arial"/>
          <w:sz w:val="24"/>
          <w:szCs w:val="24"/>
          <w:lang w:val="nl-NL"/>
        </w:rPr>
      </w:pPr>
      <w:r>
        <w:rPr>
          <w:rFonts w:cs="Arial" w:ascii="Arial" w:hAnsi="Arial"/>
          <w:sz w:val="24"/>
          <w:szCs w:val="24"/>
          <w:lang w:val="nl-NL"/>
        </w:rPr>
        <w:t>"En dan krijgt mijn vriendin een nieuwen naam, waarmede ik haar voortaan zal noemen – zooals ik Simone heet."</w:t>
      </w:r>
    </w:p>
    <w:p>
      <w:pPr>
        <w:pStyle w:val="Normal"/>
        <w:rPr>
          <w:rFonts w:ascii="Arial" w:hAnsi="Arial" w:cs="Arial"/>
          <w:sz w:val="24"/>
          <w:szCs w:val="24"/>
          <w:lang w:val="nl-NL"/>
        </w:rPr>
      </w:pPr>
      <w:r>
        <w:rPr>
          <w:rFonts w:cs="Arial" w:ascii="Arial" w:hAnsi="Arial"/>
          <w:sz w:val="24"/>
          <w:szCs w:val="24"/>
          <w:lang w:val="nl-NL"/>
        </w:rPr>
        <w:t>"Ja, Simone, Simone!"</w:t>
      </w:r>
    </w:p>
    <w:p>
      <w:pPr>
        <w:pStyle w:val="Normal"/>
        <w:rPr>
          <w:rFonts w:ascii="Arial" w:hAnsi="Arial" w:cs="Arial"/>
          <w:sz w:val="24"/>
          <w:szCs w:val="24"/>
          <w:lang w:val="nl-NL"/>
        </w:rPr>
      </w:pPr>
      <w:r>
        <w:rPr>
          <w:rFonts w:cs="Arial" w:ascii="Arial" w:hAnsi="Arial"/>
          <w:sz w:val="24"/>
          <w:szCs w:val="24"/>
          <w:lang w:val="nl-NL"/>
        </w:rPr>
        <w:t>Reeds daags na hun aankomst in Parijs begaf zich Raoul naar den grooten natuurvorscher en wereldreiziger, monsieur de la Condamine.</w:t>
      </w:r>
    </w:p>
    <w:p>
      <w:pPr>
        <w:pStyle w:val="Normal"/>
        <w:rPr>
          <w:rFonts w:ascii="Arial" w:hAnsi="Arial" w:cs="Arial"/>
          <w:sz w:val="24"/>
          <w:szCs w:val="24"/>
          <w:lang w:val="nl-NL"/>
        </w:rPr>
      </w:pPr>
      <w:r>
        <w:rPr>
          <w:rFonts w:cs="Arial" w:ascii="Arial" w:hAnsi="Arial"/>
          <w:sz w:val="24"/>
          <w:szCs w:val="24"/>
          <w:lang w:val="nl-NL"/>
        </w:rPr>
        <w:t>Het kabinet van dezen geleerde was een waar museum, waarin hij met evenveel smaak als oordeel alle merkwaardigheden had gerangschikt, die hij van zijn groote tochten medebracht.</w:t>
      </w:r>
    </w:p>
    <w:p>
      <w:pPr>
        <w:pStyle w:val="Normal"/>
        <w:rPr>
          <w:rFonts w:ascii="Arial" w:hAnsi="Arial" w:cs="Arial"/>
          <w:sz w:val="24"/>
          <w:szCs w:val="24"/>
          <w:lang w:val="nl-NL"/>
        </w:rPr>
      </w:pPr>
      <w:r>
        <w:rPr>
          <w:rFonts w:cs="Arial" w:ascii="Arial" w:hAnsi="Arial"/>
          <w:sz w:val="24"/>
          <w:szCs w:val="24"/>
          <w:lang w:val="nl-NL"/>
        </w:rPr>
        <w:t>Men zag daar allerlei vreemde vruchten en planten als tropeeën langs de muren geschikt en daartusschen zaten opgezette vogels in zulk een vlugge houding, dat men telkens verwachtte ze te zien wegvliegen.</w:t>
      </w:r>
    </w:p>
    <w:p>
      <w:pPr>
        <w:pStyle w:val="Normal"/>
        <w:rPr>
          <w:rFonts w:ascii="Arial" w:hAnsi="Arial" w:cs="Arial"/>
          <w:sz w:val="24"/>
          <w:szCs w:val="24"/>
          <w:lang w:val="nl-NL"/>
        </w:rPr>
      </w:pPr>
      <w:r>
        <w:rPr>
          <w:rFonts w:cs="Arial" w:ascii="Arial" w:hAnsi="Arial"/>
          <w:sz w:val="24"/>
          <w:szCs w:val="24"/>
          <w:lang w:val="nl-NL"/>
        </w:rPr>
        <w:t>Prachtige vlinders schenen van bloem tot bloem te fladderen en trokken door hun schitterende, ondanks- het drogen nog levendig gebleven kleuren, ieders aandacht.</w:t>
      </w:r>
    </w:p>
    <w:p>
      <w:pPr>
        <w:pStyle w:val="Normal"/>
        <w:rPr>
          <w:rFonts w:ascii="Arial" w:hAnsi="Arial" w:cs="Arial"/>
          <w:sz w:val="24"/>
          <w:szCs w:val="24"/>
          <w:lang w:val="nl-NL"/>
        </w:rPr>
      </w:pPr>
      <w:r>
        <w:rPr>
          <w:rFonts w:cs="Arial" w:ascii="Arial" w:hAnsi="Arial"/>
          <w:sz w:val="24"/>
          <w:szCs w:val="24"/>
          <w:lang w:val="nl-NL"/>
        </w:rPr>
        <w:t>Kleine vijvers waren nagebootst door stukken glas en hier stonden pelikanen of ibissen op één poot, schijnbaar in diepe overdenking of wel zij zagen neer op de vreemde visschen en amphi[104:]biën, die onder het glas in het water schenen te zwemmen.</w:t>
      </w:r>
    </w:p>
    <w:p>
      <w:pPr>
        <w:pStyle w:val="Normal"/>
        <w:rPr>
          <w:rFonts w:ascii="Arial" w:hAnsi="Arial" w:cs="Arial"/>
          <w:sz w:val="24"/>
          <w:szCs w:val="24"/>
          <w:lang w:val="nl-NL"/>
        </w:rPr>
      </w:pPr>
      <w:r>
        <w:rPr>
          <w:rFonts w:cs="Arial" w:ascii="Arial" w:hAnsi="Arial"/>
          <w:sz w:val="24"/>
          <w:szCs w:val="24"/>
          <w:lang w:val="nl-NL"/>
        </w:rPr>
        <w:t>In de kasten langs de muren waren allerhande eigenaardige gereedschappen, vazen, potten en beeldjes verzameld, van elk waarvan de heer de la Condamine veel interessants zou kuhnen verhalen.</w:t>
      </w:r>
    </w:p>
    <w:p>
      <w:pPr>
        <w:pStyle w:val="Normal"/>
        <w:rPr/>
      </w:pPr>
      <w:r>
        <w:rPr>
          <w:rFonts w:cs="Arial" w:ascii="Arial" w:hAnsi="Arial"/>
          <w:sz w:val="24"/>
          <w:szCs w:val="24"/>
          <w:lang w:val="nl-NL"/>
        </w:rPr>
        <w:t>Om nagemaakte boomstammen rolden zich slangen van fraaie kleuren met wijd opengespalkte muilen - afgodsbeeldjes verscholen in kunstig bewerkte nissen hun gedrochtelijke vormen.</w:t>
      </w:r>
    </w:p>
    <w:p>
      <w:pPr>
        <w:pStyle w:val="Normal"/>
        <w:rPr/>
      </w:pPr>
      <w:r>
        <w:rPr>
          <w:rFonts w:cs="Arial" w:ascii="Arial" w:hAnsi="Arial"/>
          <w:sz w:val="24"/>
          <w:szCs w:val="24"/>
          <w:lang w:val="nl-NL"/>
        </w:rPr>
        <w:t>Dan zag men nog in een zeer bestudeerde en gewilde wanorde eene groote menigte schelpen, bonte steenen, zeegewassen, koralen, geslepen kris tallen, bloemen van edelgesteenten, gouden sieraden en zelfs ketens van parelen.</w:t>
      </w:r>
    </w:p>
    <w:p>
      <w:pPr>
        <w:pStyle w:val="Normal"/>
        <w:rPr/>
      </w:pPr>
      <w:r>
        <w:rPr>
          <w:rFonts w:cs="Arial" w:ascii="Arial" w:hAnsi="Arial"/>
          <w:sz w:val="24"/>
          <w:szCs w:val="24"/>
          <w:lang w:val="nl-NL"/>
        </w:rPr>
        <w:t>Fraaie, wonderlijk geweven stoffen vielen in be vallige plooien tusschen groote wapentropeeën waaiers van struisveeren, afgietsels van monsterachtige poppen.</w:t>
      </w:r>
    </w:p>
    <w:p>
      <w:pPr>
        <w:pStyle w:val="Normal"/>
        <w:rPr/>
      </w:pPr>
      <w:r>
        <w:rPr>
          <w:rFonts w:cs="Arial" w:ascii="Arial" w:hAnsi="Arial"/>
          <w:sz w:val="24"/>
          <w:szCs w:val="24"/>
          <w:lang w:val="nl-NL"/>
        </w:rPr>
        <w:t>Hier in deze arbeidskamer, die hij met zooveel liefde en zorg had ingericht, voelde de geleerde zich het beste thuis.</w:t>
      </w:r>
    </w:p>
    <w:p>
      <w:pPr>
        <w:pStyle w:val="Normal"/>
        <w:rPr/>
      </w:pPr>
      <w:r>
        <w:rPr>
          <w:rFonts w:cs="Arial" w:ascii="Arial" w:hAnsi="Arial"/>
          <w:sz w:val="24"/>
          <w:szCs w:val="24"/>
          <w:lang w:val="nl-NL"/>
        </w:rPr>
        <w:t>Hij was druk bezig met een zeer ingewikkeld wetenschappelijk rapport te schrijven, bestemd voor de Academie der Wetenschappen, toen hij het verzoek van Raoul de Soigny ontving om hem te mogen spreken naar aanleiding van het boschmeisje.</w:t>
      </w:r>
    </w:p>
    <w:p>
      <w:pPr>
        <w:pStyle w:val="Normal"/>
        <w:rPr/>
      </w:pPr>
      <w:r>
        <w:rPr>
          <w:rFonts w:cs="Arial" w:ascii="Arial" w:hAnsi="Arial"/>
          <w:sz w:val="24"/>
          <w:szCs w:val="24"/>
          <w:lang w:val="nl-NL"/>
        </w:rPr>
        <w:t>De zaak moest hem zeker hoogst belangrijk voorkomen, want hij, die juist in deze dagen zoo zorgvuldig zijn kamer afsloot voor alle, zelfs de hoogste [105:] bezoeken, was onmiddellijk gereed den jongen markies te ontvangen.</w:t>
      </w:r>
    </w:p>
    <w:p>
      <w:pPr>
        <w:pStyle w:val="Normal"/>
        <w:rPr/>
      </w:pPr>
      <w:r>
        <w:rPr>
          <w:rFonts w:cs="Arial" w:ascii="Arial" w:hAnsi="Arial"/>
          <w:sz w:val="24"/>
          <w:szCs w:val="24"/>
          <w:lang w:val="nl-NL"/>
        </w:rPr>
        <w:t>Raoul werd dus in het heiligdom van den geleerde toegelaten en de heer de la Condamine kwam hem vriendelijk tegemoet en wees hem een zetel tegenover den zijne aan.</w:t>
      </w:r>
    </w:p>
    <w:p>
      <w:pPr>
        <w:pStyle w:val="Normal"/>
        <w:rPr/>
      </w:pPr>
      <w:r>
        <w:rPr>
          <w:rFonts w:cs="Arial" w:ascii="Arial" w:hAnsi="Arial"/>
          <w:sz w:val="24"/>
          <w:szCs w:val="24"/>
          <w:lang w:val="nl-NL"/>
        </w:rPr>
        <w:t>Door den "Mercure de France," het voornaamste fransche nieuwsblad of liever tijdschrift van die dagen, had de heer de la Condamine reeds van het boschmeisje gehoord en Raoul kon zich dus bepalen tot het in korte woorden vertellen van de vangst en van de verdere lotgevallen van het wilde kind.</w:t>
      </w:r>
    </w:p>
    <w:p>
      <w:pPr>
        <w:pStyle w:val="Normal"/>
        <w:rPr/>
      </w:pPr>
      <w:r>
        <w:rPr>
          <w:rFonts w:cs="Arial" w:ascii="Arial" w:hAnsi="Arial"/>
          <w:sz w:val="24"/>
          <w:szCs w:val="24"/>
          <w:lang w:val="nl-NL"/>
        </w:rPr>
        <w:t>Met de grootste aandacht luisterde de heer de la Condamine toe, terwijl Raoul zijn verhaal met de volgende woorden besloot:</w:t>
      </w:r>
    </w:p>
    <w:p>
      <w:pPr>
        <w:pStyle w:val="Normal"/>
        <w:rPr/>
      </w:pPr>
      <w:r>
        <w:rPr>
          <w:rFonts w:cs="Arial" w:ascii="Arial" w:hAnsi="Arial"/>
          <w:sz w:val="24"/>
          <w:szCs w:val="24"/>
          <w:lang w:val="nl-NL"/>
        </w:rPr>
        <w:t>"Onder de leiding van mijn zuster en haar nichtje begint het boschmeisje zich langzaam te wennen aan onze beschaafde wereld. Het schijnt een kind te zijn met meer dan gewonen aanleg begaafd en van een goed karakter, dat alleen door de noodzakelijkheid gedreven zich aan wreede handelingen schuldig maakte."</w:t>
      </w:r>
    </w:p>
    <w:p>
      <w:pPr>
        <w:pStyle w:val="Normal"/>
        <w:rPr/>
      </w:pPr>
      <w:r>
        <w:rPr>
          <w:rFonts w:cs="Arial" w:ascii="Arial" w:hAnsi="Arial"/>
          <w:sz w:val="24"/>
          <w:szCs w:val="24"/>
          <w:lang w:val="nl-NL"/>
        </w:rPr>
        <w:t>"En spreekt zij reeds verstaanbare woorden?"</w:t>
      </w:r>
    </w:p>
    <w:p>
      <w:pPr>
        <w:pStyle w:val="Normal"/>
        <w:rPr>
          <w:rFonts w:ascii="Arial" w:hAnsi="Arial" w:cs="Arial"/>
          <w:sz w:val="24"/>
          <w:szCs w:val="24"/>
          <w:lang w:val="nl-NL"/>
        </w:rPr>
      </w:pPr>
      <w:r>
        <w:rPr>
          <w:rFonts w:cs="Arial" w:ascii="Arial" w:hAnsi="Arial"/>
          <w:sz w:val="24"/>
          <w:szCs w:val="24"/>
          <w:lang w:val="nl-NL"/>
        </w:rPr>
        <w:t>"Ja, zij begint de beteekenis van vele woorden te vatten en herhaalt ze goed te pas."</w:t>
      </w:r>
    </w:p>
    <w:p>
      <w:pPr>
        <w:pStyle w:val="Normal"/>
        <w:rPr/>
      </w:pPr>
      <w:r>
        <w:rPr>
          <w:rFonts w:cs="Arial" w:ascii="Arial" w:hAnsi="Arial"/>
          <w:sz w:val="24"/>
          <w:szCs w:val="24"/>
          <w:lang w:val="nl-NL"/>
        </w:rPr>
        <w:t>"Het is een zonderling geval en ik ben zeer nieuwsgierig met dit vreemdsoortige kind kennis te maken. Dit is uw bedoeling immer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Juist mijnheer, maar wij hebben er nog een andere bedoeling bij. Het is ons niet genoeg dit kind aan haar ongelukkigen toestand te hebben [106] ontrukt, gaarne zouden wij zoo mogelijk willen weten, vanwaar zij komt en door welke ongelukkige, omstandigheden zij haar geheele leven in de bosschen heeft doorgebrach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En zou ik u daarmede moeten help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In een enkel opzicht ja! Ik ben in vele, landen geweest, ik heb vele typen van volken gezien, dus is het mij duidelijk, dat dit kind tot het blanke ras behoort. Maar hoe is zij in dit bosch gekomen en hoe heeft zij van jongs af zich daar kunnen onderhoud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Als u mij niet een ernstig man toescheen, markies, zou ik denken dat u mij om den tuin leidde of een grap verteld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U zal zich van de waarheid van mijn woorden zelf kunnen overtuigen, mijnheer!"</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O neen! Hoe gaarne ik het wilde meisje ook wensch te zien, zoo heb ik dit niet noodig om u op uw woord te gelooven. U is officier der marine van Zijne Majesteit en dat is mij waarborg genoeg voor de waarheid van uw woorden en den gezonden toestand uwer hersenen. Maar u heeft mij nog altijd niet gezegd, waarin ik u behulpzaam kan zij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De zaak is deze. Wij gelooven dat dit meisje, hoewel dochter van europeesche ouders, ergens in de koloniën geboren is, misschien heeft een schipbreuk haar op onze kusten geworp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Dan moet zij ver gezworven hebben om in het bosch van Soigny te beland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Misschien zijn er ook andere invloeden bij betrokken geweest; hoe het ook zij, mijn zuster [107] wenschte haar aan een proef te onderwerpen, waartoe zij uw hooggeschatte medewerking zou willen inroep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Ik ben bereid voor zoover dit in mijn vermogen i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U bezit misschien de volledigste verzameling van opgezette dieren in Europa, van in was nagemaakte vruchten, van handwerken en stoffen uit die verre streken afkomstig. Als het meisje zich te midden van die vreemde voorwerpen, bevindt, dan zal zij waarschijnlijk dingen herkennen uit haar eerste jeugd en dit zal ons wat licht breng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Welnu, markies! Breng het meisje hier en dan kunnen wij altijd de proef nemen, die niets gevaarlijks heeft. Wanneer wil u haar hier laten kom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Het is aan u, mijnheer, dit te bepal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Dan heb ik u nog een verzoek te doen. U vertelde mij zooeven, dat de koningin van Polen het meisje in het Klooster van Chalons heeft gezien en dat zij toen blijkbaar afkeerig was, zich daar te laten zien als een merkwaardigheid. Misschien zal het haar ook niet aangenaam zijn, wanneer eenige van mijn collega's van de Akademie hier ook komen om van de proef getuige te zijn, maar aan uw zuster en u, die eenigermate haar voogden zijn, is het om dit toe te staan of te weiger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U heeft gelijk, mijnheer, maar ik zelf heb de wetenschap te lief, om niet met veel genoegen u de gevraagde toestemming te geven. Uw naam en karakter zijn er mij borg voor, dat de heeren, door [108] u uitgenoodigd, slechts gedreven worden door zucht om te leeren en niet door onbescheiden nieuwsgierighei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Ik geef u daarop mijn woord als eerlijk ma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Wanneer ik opgang wilde maken met onze vondeling, dan behoefde ik maar verlof te vragen haar aan het hof voor te stell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Het pleit voor u, dat u dit niet wenscht! Komt het u gelegen, dat de zitting over een week hier plaats zal hebben in dit kabine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Niets zal mij aangenamer zij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center"/>
        <w:rPr>
          <w:rFonts w:ascii="Arial" w:hAnsi="Arial" w:cs="Arial"/>
          <w:sz w:val="24"/>
          <w:szCs w:val="24"/>
          <w:lang w:val="nl-NL"/>
        </w:rPr>
      </w:pPr>
      <w:r>
        <w:rPr>
          <w:rFonts w:cs="Arial" w:ascii="Arial" w:hAnsi="Arial"/>
          <w:sz w:val="24"/>
          <w:szCs w:val="24"/>
          <w:lang w:val="nl-NL"/>
        </w:rPr>
        <w:t>XV.</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In het hotel d'Armentières teruggekomen, vertelde Raoul aan zijn zuster het resultaat van zijn gesprek met den geleerd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Ja," zeide Diane nadenkend, "dat is alles heel mooi overlegd, maar je vergeet een groote en zeer ernstige zaak."</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Je zoudt mij bang maken, Diane, wat bedoel j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Haar toile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Hij glimlacht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Nu, als het niet anders is, dan zal ik het voor haar ontwerpen en dan kan je naaister het namak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Maar dan moet ik het spoedig hebb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Nog vandaag!"</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Werkelijk bracht Raoul na eenige uren het por[109:]tret van het boschmeisje in het costuum, dat hij voor haar had uitgedach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Haar gelaat was zeer gelijkend en Simone nam het blad om het haar voor te legg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Nauwelijks had bet boschmeisje er een blik op geworpen of zij riep verrukt ui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Hé - ik -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En zij klopte zich blijde op de borst en danste met het portret door de kamer.</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Nog dienzelfden dag werd aan het costuum begonnen en op den avond, bestemd voor de zitting van den heer de la Condamine konden mevrouw d'Armentières en Simone er haar mede tooi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Beide dames vergaten bijna de zorg voor haar eigen toilet, zoo waren zij er van vervuld haar pleegkind mooi te mak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Het kleed was zeer goed uitgevallen, het was gemaakt uit een soepele donkerblauwe, rijk gebloemde stof. Chineesche en japansche modellen hadden den marineofficier blijkbaar voor den geest gezweefd, toen  hij het ontwierp; het hing haar los om de leden en werd alleen om het middel door een zijden, koord opgehoud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Haar lokken, die in den laatsten tijd waren gegroeid, vielen over haar schouders en waren met bloemen versier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Zij stond zich met blijkbaar welgevallen in de groote spiegels'te bewonder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Niets herinnerde meer aan het wilde kind der bosschen. Haar huid, vroeger zoo verbrand, was nu blank en rooskleurig, haat handen waren goed [110:] onderhouden en wel gevormd; wie kon vermoeden, dat zij eens daarmede wolven had gewurgd, hazen en konijnen verscheur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De graaf d'Armentières had het te druk met zijn eereposten aan het hof en zou daarom de dames niet vergezell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Raoul stapte dus met zijn zuster, Simone en het boschmeisje in de groote koets, die hen naar het huis van den heer de la Condamine zou breng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Reeds velen van diens vrienden bevonden zich in de groote zaal, die toegang gaf tot het museum; hoewel het misschien niet in de bedoeling van den grooten natuurvorscher had gelegen, vergezelden de vrouwen en dochters van deze vrienden hen bij dit interessant bezoek.</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Vóór het uur waren zij tegenwoordig en verdreven zich den tijd met over het boschmeisje allerlei meeningen te uit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Ook waren er een paar schilders, die zich voorstelden haar beeltenis te schetsen; hoe bescheiden ook de gastheer had gebruik gemaakt van zijn recht om uitnoodigingen te doen, hij kon het niet helpen, dat zijn zalen overvuld raakten. Het hof had vernomen, dat van avond het boschmeisje bij den heer de la Condamine zou te zien zijn, of - zooals zij het uitdrukten - vertoond ging worden, en ieder wilde van de partij zij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Men kon voor deze hovelingen moeielijk de deur sluiten en moest hen dus ook toelat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Het gevolg hiervan was, dat de zaal overvuld [111:] van menschen uit de hoogste kringen van adel,rijkdom, wetenschap en kuns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Het gerucht verspreidde zich, dat zelfs de hertog van Orléans de zitting zou bijwon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De heer de la Condamine schaamde zich wel een weinig tegenover Raoul, dat er zoovele menschen hier samen waren gekomen, maar hij kon den vloed niet stuit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 xml:space="preserve">De gesprekken waren in vollen gang, een luid gemurmel van stemmen vervulde de ruimte. De verwachtingen waren hoog gespannen, de eene had dit, de andere weer iets anders van het wonderkind gehoord, toen een knecht de breede vleugeldeuren opensloeg en aankondigde: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fr-FR"/>
        </w:rPr>
      </w:pPr>
      <w:r>
        <w:rPr>
          <w:rFonts w:cs="Arial" w:ascii="Arial" w:hAnsi="Arial"/>
          <w:sz w:val="24"/>
          <w:szCs w:val="24"/>
          <w:lang w:val="fr-FR"/>
        </w:rPr>
        <w:t>"Mevrouw d' Armentière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fr-FR"/>
        </w:rPr>
      </w:pPr>
      <w:r>
        <w:rPr>
          <w:rFonts w:cs="Arial" w:ascii="Arial" w:hAnsi="Arial"/>
          <w:sz w:val="24"/>
          <w:szCs w:val="24"/>
          <w:lang w:val="fr-FR"/>
        </w:rPr>
        <w:t>"Jonkvrouw d'Armentière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fr-FR"/>
        </w:rPr>
      </w:pPr>
      <w:r>
        <w:rPr>
          <w:rFonts w:cs="Arial" w:ascii="Arial" w:hAnsi="Arial"/>
          <w:sz w:val="24"/>
          <w:szCs w:val="24"/>
          <w:lang w:val="fr-FR"/>
        </w:rPr>
        <w:t>"De markies de Soigny!</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Het Boschmeisj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Een trilling ging door het gezelschap, er waren zelfs dames, die het gepast vonden, een gilletje van angst te laten ontsnapp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De heeren zetten zich op twee rijen en bogen zich eerbiedig toen Diane, Simone, Raoul en het wilde kind binnentrad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De meesten hadden gedacht iets zeer afschuwwekkends of ten minste vreemds te zien binnenkom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Voor hen was een wilde zoo iets als wat zij op de kermissen hadden gezien, een koper- of bronskleurige vrouw met bonte veeren op het hoofd, dat vol zat met dik kroeshaaar, met vooruitstekende [112:] jukbeenderen en dikke lippen, handen die eer op klauwen leken, bloote voeten en gekleed in een kort rokje van bont katoen, versierd met schelpen en leeuwentanden of tijgerklauwen, iets om uit akeligheid zoo heerlijk van te griezel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In plaats daarvan zagen zij de hand gevend aan Simone, een allerliefst jong meisje, dat er in haar fantasiekleeding nog wel zoo gracieus uitzag als de ingeregen en gepoeierde dames rondom haar, een schuchter kind, dat de oogen nauwelijks durfde opheffen en de vingers van haar vriendinnetje. krampachtig drukte van ontroering, toen zij zich te midden van zulk een groot aantal menschen zag.</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Een gemompel van bewondering begroette haar; de heeren zagen haar met ingenomenheid aan, de dames waren teleurgesteld, omdat zij er niet vreemder en - wilder uitzag.</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De heer de la Condamine begroette zijn nieuwe gasten en sprak het verlegene meisje bemoedigend toe, maar zij antwoordde niet en bleef schuchter staan zonder op te durven zi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Toch liet zij hem toe, haar bij de hand te geleiden tot aan zijn kabinet; hier mocht niemand dan de dames d'Armentières en Raoul haar volg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In de zaal scheen men wel niet erg tevreden over dezen maatregel, maar toch was men blijde het wonderkind, al was het maar voor een oogenblik; te mogen beschouw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Toen zij binnenkwam, keek het meisje eerst verwonderd ron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Men liet haar stii begaan en hield zich op den [113:] achtergrond; zij liep naar de daar verzamelde schatten en begon vroolijk te lachen, toen zij een tros bananen zag.</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Langzamerhand schitterde een vonk van blijde herinnering in haar oogen, het was, of zij van alle kanten door oude kenissen omringd wer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De vogels vooral trokken haar aan. Zij stak er de handen naar uit en wat de heer de la Condamine zeker aan niemand zou hebben toegestaan, liet hij haar glimlachend do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Zij nam ze van hun takken en streelde ze, verbaasd, dat zij zoo onbewegelijk blev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Toen zette ze hen weer voorzichtig neer en ging naar de viervoetige dieren, die zij ook streelde en in haar eigenaardige taal toespraak. Maar haar opgewondenheid steeg ten top toen zij een paradijsvogel opmerkt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Zij klapte in haar handen en lachte luid; toen nam zij Simone bij de hahd en vlees haar den vogel aan, die echter te hoog voor haar zat om in haar handen te nem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De heer de la Condamine nam goedig den vogel van zijn plaats, en zette hem op haar hand. Zij streek het dier langs de prachtige veeren en den schitterenden staar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Toen zag zij naar den hemel en zocht blijkbaar een woord om het dier te noem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Paradijsvogel!"</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Ja, ja, paradijsvogel!" riep zij in een vreemde taal.</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Dat is Duitsch!" meende Raoul.</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114:] "Neen, neen! 't Is Hollandsch!"</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Hollandsch!"</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Tot onzen spijt moeten wij bekennen, dat èn gravin d'Armentières èn Simone weinig wisten van Hollandsch. Misschien bepaalde zich haar kennis van ons land eenvoudig tot de gewone praatjes over pijpen, tulpen en zóó al meer.</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O ja, daar komen die mooie, bonte bloemen vandaan! zeide Simon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Heeft daar Czaar Peter van Rusland niet het scheepbouwen geleerd!" vroeg Dian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De heer de la Condamine en Raoul zagen elkander glimlachend aan, terwijl de dames verder haar wijsheid luchtt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Dat is immers een land, waar men zoo zindelijk is, dat men de hoornen afboent en kousen over de schoenen aantrekt, wanneer men de huizen binnenkom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En waar Zijne Majesteit onze groote Koning Lodewijk - veertiende van dien naam - zulke schitterende overwinningen heeft behaald - een halve eeuw geleden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Die mijnheer Boileau in zijn Epitres heeft vereeuwigd, hoewel de namen zoo barbaarsch en moeilijk uit te spreken zij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Is Holland hetzelfde als Vlaanderen, waar onze troepen bijna altijd oorlog voer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Ondertusschen hadden de heer de la Condamine en Raoul samen eenige woorden fluisterend gewisseld, en Diane vroeg:</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Maar als zij een Hollandsche of Vlaamsche van [115:] geboorte is, hoe erkent zij dan al die vreemde dieren en vrucht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Mevrouw de Gravin," antwoordde de geleerde, "het kleine Holland is, hoe gering ook in omvang op de Europeesche kaarten toch een groote mogendheid door zijn koloniën. Ik ben er zelf niet geweest, maar vele van deze voorwerpen zijn van de Soendaneesche en Moluksche eilanden afkomstig, welke tot den Indischen Archwel behoor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En hoe zijn deze in uw handen gekom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Ik heb ze gekocht van reizigers en zeelieden, die van daar kwam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Hij werd onderbroken door een juichkreet van het. boschmeisje; zij had eenige nootmuskaatvruchten herken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Pala, pala!" riep zij eensklaps duidelijk ui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Interessant, hoogst interessant," verklaarde de heer de la Condamine, "inderdaad heet de muskaatnoot in de maleische taal "Pala".</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Zou er niemand zijn, die haar in de taal van die streken kon aansprek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 xml:space="preserve">De heer de la Condamine maakte de deur open van de groote zaal, waarin de bezoekers zich tamelijk verveelden en hun ontevredenheid te kennen gaven, omdat de gastheer zich zoo weinig met hen bemoeide en zij zoo goed als niets van het Boschmeisje te zien mochten krijgen; daarvoor waren zij toch gekomen.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Hij scheen echter niets van hun ontstemming te bemerken en vroeg op luiden too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Is er ook onder het geachte gezelschap iemand, [116:] die Hollandsch of een der talen van den Indischen Archipel spreek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Ja, mijnheer, ik ben Hollander en, hoewel nooit in Indië geweest, heb ik toch veel bekenden op Java en ben zelfs verbonden aan de O. I. Compagnie, die op Oost-Indië handel drijf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Hij, die dit in zuiver, hoewel eenigszins vreemd klinkend Fransch zeide, was een deftig heer van middelbaren leeftijd - een rijke Amsterdammer, vriend van den Hollandschen gezant, die, gedeeltelijk voor zaken, gedeeltelijk voor zijn genoegen, een reis door Europa maakt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De secretaris van het gezantschap stelde hem aan den gastheer als mijnheer van Oudenaarde voor.</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De heer de la Condamine bracht hem dadelijk bij het boschmeisje, dat nog steeds met den paradijsvogel op haar hand vol bewondering voor een schip stond, geheel van kruidnagelen gemaak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Toen de geleerde aan den vreemdeling had uitgelegd, wat zijn bedoeling was, sprak hij het kind in het Maleisch aa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Zij zag hem eerst glimlachend aan en luisterde als niet begrijpend naar zijn woorden, toen kwam er weer hetzelfde licht in haar oogen, als toen zij de vogels en dieren herkend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Hij noemde eenige namen en zij sprak deze duidelijk na - toen sprak hij den eersten lettergreep uit van de een of andere benaming der vruchten, vogels en specerijen en zij voltooide het woor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Geen twijfel aan, zij is uit den Oost-Indischen [117:] Archipel afkomstig!" verklaarde de heer de la Condamine verheug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Dat is ten minste een begin van ontdekking," meende Raoul.</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Nu begon mijnheer van Oudenaarde het meisje in het Hollandsch aan te sprek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Zijt gij een Hollandsch meisje?" vroeg hij.</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Hol - landsch - ja - ja!"</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En zij knikte blijde als in plotseling herinner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Waar zijt gij geboren?" vroeg de Hollander.</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Dit begreep zij nie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Waar zijn uw vader en moeder?"</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Vader, moeder! Vader, moeder! Baboe Samila!" herhaalde zij telkens en toen kwam er een treurige uitdrukking over haar gezicht - zij bracht de hand aan het voorhoofd, toen wees zij naar het schip en maakte een beweging of het heftig heen en weer werd bewog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Zij schijnt een storm te willen nabootsen," zeide Dian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En zonder dat men er op voorbereid was, sloeg zij toen het mooie schip uit elkander.</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De beide dames lieten een gilletje van schrik hooren en snelden op haar toe, om wat er van het eigenaardige voorwerp in handen bleef, te redd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De heer de la Condamine echter, met alle tact van den waarlijk beschaafden man, stelde zijn gasten gerus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Ik heb wel meer voor deze proefneming over," verzekerde hij op hoffelijken too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Maar het boschmeisje was zelf geschrikt door [118:] haar eigen daad. Zij zag, dat de gravin haar verwijtend en Simone verdrietig aankeek, toen wierp zij een zijdelingschen blik op Raoul, voor wien zij altijd nog min of meer angstig was en zoodra zij bemerkte, dat ook zijn wenkbrauwen gefronst waren, deed zij een droevigen kreet hooren, liet de stukken van het schip en zelfs den paradijsvogel vallen en verschool zich in den hoek, waar zij in snikken uitbarstt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Ik geloof," sprak de heer de la Condamine, "dat het voor heden geschikt is de zitting op te heffen, mijn andere gasten worden ongeduldig. Gaarne zal ik een volgenden keer, wanneer hier niet zoo'n toeloop is, het boschmeisje en haar landgenoot - want zoo durven wij mijnheer van Oudenaarde gerust noemen, na hetgene wij hoorden en zagen - hier ontvang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Het beste zal dan zijn," meende Raoul, die toch reeds min of meer ontstemd was, toen hij het groot getal gasten in de zaal gezien had, "dag en uur geheim te houden van de samenkomst of alleen hen toe te laten, die in staat zijn licht te werpen op het donkere verleden van onze pupil."</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Dat zullen wij afspreken," zei de de heer de la Condamine, "maar nu is het zaak ons vriendinnetje weer in haar humeur te breng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Dat zal niemand beter kunnen dan Simone," lachte Raoul en het meisje ging werkelijk naar den hoek, waar het wilde kind nog altijd verlegen en berouwhebbend stond, sloeg den arm om haar heen,[119:] sprak haar bemoedigend toe en beloofde haar vergiffeni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Het meisje droogde zich de oogen af, begon tegen haar te glimlachen en liet zich door haar meevoeren naar het midden der kamer.</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Mijn vriendinnetje wil mijnheer de la Condamine zeggen, dat het haar erg spijt, zijn mooi schip vernield te hebben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Ja, ja!" bevestigde zij met vuur.</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De geleerde streelde haar over de donkere haren en zeide toen vriendelijk:</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En als een bewijs, dat ik u vergeef, moogt gij den paradijsvogel medenem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Nu was al het verdriet voorbij, met een vroolijk gezicht, haar mooien vogel op de hand, ging zij nu tusschen mevrouw d'Armentieres en Simone langs de elkander verdringende gasten, die nu gelegenheid hadden haar nauwkeurig te bekijken en van deze kans ruim gebruik maakt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Maar zij is volstrekt niet leelijk!" zeiden er eenig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Niet leelijk? Zeg liever, dat zij er alleraardigst uitziet, zooals zij daar gaat met haar vogel op de han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Zij schijnt ook niets bang voor al die mensch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Zij is vervuld van haar vogel."</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De kunstenaars maakten een vluchtige schets van haar, die door koper- en houtgravures algemeen verspreid wer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Het boschmeisje raakte bepaald in de mode; zelfs kappers, die haar nooit gezien hadden, vonden [120:] een nieuwe coiffure uit, eenigszins gelijkend op het hoofdtooisel van een Indiaansche en noemden dit "Boschmeisjeskapsel."</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Mevrouw d'Armentieres, haar broer en nichtje, maar zeker ook het meisje zelf, waren innig verheugd, toen zij weer in de groote koets zaten en naar het hotel d'Armentieres terugred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center"/>
        <w:rPr>
          <w:rFonts w:ascii="Arial" w:hAnsi="Arial" w:cs="Arial"/>
          <w:sz w:val="24"/>
          <w:szCs w:val="24"/>
          <w:lang w:val="nl-NL"/>
        </w:rPr>
      </w:pPr>
      <w:r>
        <w:rPr>
          <w:rFonts w:cs="Arial" w:ascii="Arial" w:hAnsi="Arial"/>
          <w:sz w:val="24"/>
          <w:szCs w:val="24"/>
          <w:lang w:val="nl-NL"/>
        </w:rPr>
        <w:t>XVI.</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Toen het kleine gezelschap den volgenden keer bij den heer de la Condamine terugkeerde, waren slechts eenige leden van de Akademie der Wetenschappen en de heer van Oudenaarde tegenwoordig.</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Zoodra het boschmeisje, dat er eerst allesbehalve zin in had in de koets mee te rijden, bemerkte, dat men bij den heer de la Condamine moest zijn, gaf zij blijken van groote voldoening en toen zij weer in het museum kwam tusschen al de bekende voorwerpen, liet zij haar gewonen kreet van blijdschap hoor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Dadelijk begaf zij zich naar den hoek, waarin zich de voorwerpen uit den Archipel bevond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Het schip was weer zoo goed het kon in elkander gezet. Zij riep Simone er bij en herhaalde op blijden toon, naar het voorwerp wijzen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Bien, bien, bi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De heer van Oudenaarde begon haar te ondervragen, maar veel kon hij niet uit haar krijg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121:] Het scheen zeker, dat zij op een schip was geweest, dat schipbreuk had geled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De pisangs, ananassen en andere Indische vruchten, schenen haar begeerlIjkheId op te wekk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Op een gegeven oogenblik greep zij er naar, bracht ze in den mond, beet in het zachte was en liet ze toen vallen met een gebaar van teleurstelling.</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Zij lachte dat zij gierde bij het zien van eenige wajangpoppen en bewoog ze heen en weer, juist zooals men in Indië daarmede doe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Wanneer zij weer zulk een bewijs van herkenning had gegeven, werd zij vroolijk gestemd en scheen haar eigen knapheid te bewonderen, hetgeen zij uitdrukte door trotsch naar Simone te kijken en dan herhaaldelijk over haar borst te strijk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Zijt ge toen in het groote water gevallen?' vroeg de heer van Oudenaard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Water, water!"</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Ja, de ze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De ze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En toen wees zij naar de visschen, als om te vragen of de visschen daarin zwomm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Op het toestemmend antwoord, gaf zij te kennen, dat het schip er op vaard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En moeder?" vroeg hij haar weer.</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Moeder!"</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Nu zette zij een droevig gezicht en vluchtte met een aandoenlijk gebaar naar mevrouw d'Armentieres, als om bij haar een toevlucht te zoeken en zeide op bedroefden too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Doo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122:] Meteen sloot zij de oogen en liet het hoofdje hang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Dat schijnt ze onthouden te hebben; de dood van haar moeder!"</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Nu begon de heer van Oudenaarde allerlei namen uit den Indischen Archipel te noemen. Zij luisterde lachend toe, maar gaf geen teeken van herinnering tot hij eindelijk zeid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Menad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Ja, ja, Menado, Menado!" sprak zij hem na.</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Dat hebben wij nu gewonnen, zij komt van Menado, eiland Celebe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De heer de la Condamine schreef alles nauwkeurig op, wat het meisje antwoordd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Zoover waren zij met het verhoor gekomen, toen plotseling de knecht de beide deuren der zaal open wierp en op plechtigen toon aankondigd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Zijn Koninklijke Hoogheid, monseigneur de Hertog van Orléan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De hertog van Orléans was niet meer de beruchte regent van Frankrijk, Philipp, neef van koning Lodewijk XIV. Toen deze stierf, na zijn zoon, den grooten Dauphin en zijn kleinzoon, den edelen hertog van Bourgogne overleefd te hebben, liet hij niets anders na dan een achterkleinzoon van vijf jaar, die als Lodewijk XV, onder regentschap van zijn achterneef, de regeering aanvaardd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Zoo ongeloovig en slecht van levensgedrag als de vader was geweest, zoo godsdienstig en streng van levensopvatting was de zoon. Sedert den dood zijner vrouw had hij zich bijna geheel van de wereld [123:] terug getrokken om zich te wijden aan liefdadigheid, oefeningen van godsvrucht en ernstige studië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Hij beschermde de kunsten en wetenschappen en was vooral, evenals zijn vader, een groot liefhebber van natuurkunde en natuurlijke histori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Zijn plan was geweest, reeds den eersten avond te komen om het woudmeisje te zien, doch men had hem gewaarschuwd, dat er zoo velen zouden komen en uit bescheidenheid of verlegenheid had hij besloten zijn bezoek tot betere tijden uit te stell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Door den heer de la Condamine gewaarschuwd, verscheen hij nu in het kleine gezelschap.</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Met den eerbied, aan een lid van het vorstelijk huis verschuldigd, begroetten de heeren hem en zijn gevolg, uit een paar edellieden bestaand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De dames maakten hun bevalligste buiging.</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De prins, die nauwelijks dertig jaar telde en met veel distinctie zijn uniform van generaal der infanterie droeg, groette het gezelschap vriendelijk en natuurlijk en wendde zich daarna rechtstreeks tot den gastheer met de woord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Het is mij een aangename gelegenheid kennis te maken met u, mijnheer! Reeds sedert langen tijd heb ik er naar verlangd, maar u stelde mij daartoe niet in staa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Monseigneur!" en de heer de la Condamine, die het zachte verwijt in deze woorden voelde, stond een weinig verlegen voor den hertog.</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De vorst stelde hem echter dadelijk met beminnelijke waardigheid weer op zijn gemak.</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Ik maak er u geen verwijt van, mijnheer! Al [124:] durf ik mij op verre na niet met u op een lijn plaatsen, zoo weet ik toch wat het kost, zich los te rukken van zijn studiën om aan het hof zijn plichten te vervull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Uw bezoek, monseigneur! is mij een hooge eer en een niet genoeg te waardeeren aanmoediging."</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De eer is aan mij u de hand te mogen drukken," en zich omkeerende, begroette hij de drie dame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Mevrouw d' Armentiere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Jonkvrouw d'Armentiere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Zoo stelde de heer de la Condamine beide dames aan den hertog voor.</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De prins boog hoffelijk voor de adellijke dames, maar zijn blik bleef onwillekeurig rusten op het andere jonge meisje, dat hem niet was voorgestel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Zijn blik ondervroeg den heer de la Condamine, die hem toefluisterd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Dat is het boschmeisj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Het boschmeisj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De Hertog vertrouwde zijn oogen niet, toen hij het bevallige. kind in haar eigenaardige kleeding zag.</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Maar dit kind is allerliefst en stellig van Europeesch ra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Daar ben ik overtuigd van, monseigneur."</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Nu stelde hij hem Raoul de Soigny voor.</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Een marine-officier, die dapper tegen de Engelschen heeft gevochten en nu een verlof van zes maaanden heeft!I"</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t Is mij altijd een waar genoegen, met dappere dienaren van ons land kennis te mak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125:] En ook tot den Hollander, dien de heer de la Condamine hem als vermoedelijken landgenoot van hun beschermeling voorstelde, zeide hij eenige vriendelijke woord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Nu naderde hij de groep der drie vrouwen en vroeg Dian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Is zij reeds gedoopt, mevrouw?"</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Nog niet, monseigneur," antwoordde de gravin, "zij is nog niet genoeg onderricht. Het is nog zoo moeilijk haar de heerlijke waarheden van ons geloof te leeren, maar zij weet toch reeds wie haar geschapen heeft, niet waar kin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Ja, de goede God!" antwoordde zij duidelijk verstaanbaar en hief de oogen ten hemel met een uitdrukking van zulk een innig geloof, dat den prins de tranen in de oogen welden, terwijl hij haar vol belangstelling aanzag.</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Mag ik haar als doopgeschenk een jaargeld aanbieden, mevrouw?"</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Monseigneur, ik beloof u uit naam van het arme kind, dat zij u eens voor uw vorstelijke gave dankbaar zal zij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Draagt zij nog geen naam?"</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Neen, monseigneur! Wij willen hiermede wachten totdat zij gedoopt i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Welnu, ik wil bij de plechtigheid tegenwoordig zijn en gij zult mij genoegen doen, haar Louise te noem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Het zal ons een groote eer en een waar geluk zijn, monseigneur."</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Simone had het meisje naar zich toe getrokken [126:] en zooals zij daar stonden op elkander geleund boden zij een lief schouwspel aa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Het schijnt, dat uw zuster, mevrouw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Mijn nicht, monseigneur!"</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Dat zij veel van haar vriendinnetje houd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Ja, monseigneur, het kind heeft een teeder liefdevol hart; iederen dag zien wij duidelijk, hoe haar waarlijk buitengewone vermogens zich in een goede richting ontwikkel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Hebt ge daar bewijzen van, mevrouw?"</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De eerste dagen waren zeer moeilijk. Wij twijfelden er aan of wij haar ooit eenige beschaving zouden leeren, of wij deze wilde, woeste natuur ooit konden temmen, maar sedert zij Simone lief heeft gekregen is zij geheel verander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Men zou ten minste niet kunnen gelooven, dat zij zoo kort geleden nog als een half wild dier in de bosschen rondzwierf."</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Op Simone gelijken, Simone tevreden stellen is haar voornaamste doel."</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Vreemd, vreemd!" zei de de prins nadenkend, "welk geheim is er in dit leven verscholen? Alles in haar verraadt een goede afkomst, de bevalligheid van haar bewegingen, de vorm van haar gelaat, de kleinheid van haar voeten en handen, haar dunne polsen. Een samenloop van treurige omstandigheden moet haar toen zij nog heel klein was in het bosch hebben geworpen. Hoe bijzonder moet God haar beschermd hebben dat zij daar niet omgekomen is. Herinnert zij zich niets meer en kan zij niets [127:] vertellen van de wijze, waarop zij sinds jaren daar geleefd heef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Men zou zeggen monseigneur, dat zij nu meer zich herinnert dan aanleert. Mijnheer van Oudenaarde heeft proeven met haar genomen, die schijnen te bewijzen dat zij van Hollandsche afkomst i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Maar toch veroorloof ik mij op te merken dat het kind duidelijke bewijzen draagt van Spaansche of  Portugeesche afkomst te zijn. Zie maar haar blauwzwarte tint van haar haren en de matte olijfkleur van haar gelaatshui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O Monseigneur, dat kan zeer goed mogelijk zijn," zeide de Hollander, "want vóór dat wij ons in Oost-ndië vestigden, hadden de Portugeezen er vasten voet en het zou geen wonder zijn, dat hun afstammelingen er nog won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De prins sprak haar in het Portugeesch toe. Zij sloot de oogen zooals. altijd wanneer zij zich iets trachtte te herinneren, maar gaf toch geen echo zijn woord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 xml:space="preserve">De heer de la Condamine liet haar nu een lndisch muziekinstrument zien, een kleine  g a m e l a n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bestaande uit koperen bekkens, waarop men met een hamertje tik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De gastheer ontlokte er een paar tonen aan en het was verwonderlijk de uitwerking te zien, welke deze klank op haar maakt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Zij stond eerst. even roerloos, sprong toen wild in de hoogte en begon haar mooiste vogelliedje te zingen; intusschen nam zij het hamertje en begon op het koper te slaa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128:] Eerst waren het onsamenhangende wanklanken, maar zij zocht zoolang totdat zij een soort van wijs vond, die zeker in haar hoofd weerklonk, en hoe barbaarsch ook toch zekere melodie in zich ha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Dat is de koningsmarsch of ten minste iets, wat er op gelijkt," zeide de heer van Oudenaarde, "een marsch, die altijd gespeeld wordt bij het binnenkomen der Oostersche hoofden of vorst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Nu kunnen wij niet meer twijfelen," verklaarde de heer de la Condamine, "het meisje is werkelijk geboren op een der eilanden, die onder de Republiek der Vereenigde Nederlanden staan; de blijken van herkenning, die zij geeft bij het zien der Indische vruchten en vogels, bij het hooren van de Hollandsche en Maleische taal waren reeds bewijzen genoeg, maar dat zij uit eigen beweging op dit zonderlinge hier geheel onbekande instrument een soort van melodie weet te spelen, maakt het onbetwijfelbaar."</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Den heer van Oudenaarde zal het wellicht gelukken in zijn land een tipje op te tillen van den sluier, die haar afkomst en vroegere lotgevallen verbergt," zeide de hertog.</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Monseigneur, zoodra ik in mijn land teruggekeerd ben, zal ik alle pogingen in het werk stellen om te onderzoeken wie het boschmeisje kan zijn. Ik heb vele vrienden die in Indië zijn geweest of daar betrekkingen hebben, misschien zal ik er in slagen iets zekers te weten te kom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Ik geloof dat wij reeds kunnen vaststellen, niet waar markies, dat het meisje door een schipbreuk op onze kusten is geworp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129:] "Met uw goedkeuring, Monseigneur, maar hoe is zij dan in het Ardennerwoud gekomen, zoo ver van zee verwijder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Gij moet mij nog eerst in alle bijzonderheden vertellen hoe gij haar gevonden hebt en hoe zij in dat bosch  leefde," vroeg de hertog.</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Terwijl de heeren dit onderwerp bespraken, bleef mevrouw d'Armentieres met haar pleegdochters de overzeesche schatten bewonder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center"/>
        <w:rPr>
          <w:rFonts w:ascii="Arial" w:hAnsi="Arial" w:cs="Arial"/>
          <w:sz w:val="24"/>
          <w:szCs w:val="24"/>
          <w:lang w:val="nl-NL"/>
        </w:rPr>
      </w:pPr>
      <w:r>
        <w:rPr>
          <w:rFonts w:eastAsia="Arial" w:cs="Arial" w:ascii="Arial" w:hAnsi="Arial"/>
          <w:sz w:val="24"/>
          <w:szCs w:val="24"/>
          <w:lang w:val="nl-NL"/>
        </w:rPr>
        <w:t xml:space="preserve"> </w:t>
      </w:r>
      <w:r>
        <w:rPr>
          <w:rFonts w:cs="Arial" w:ascii="Arial" w:hAnsi="Arial"/>
          <w:sz w:val="24"/>
          <w:szCs w:val="24"/>
          <w:lang w:val="nl-NL"/>
        </w:rPr>
        <w:t>XVII.</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In een stille straat van het oude Parijs stond het klooster Sainte Marie de Bon Secour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De zusters wijdden zich hier toe aan het onderwijs van van verlaten meisjes, maar gaven ook aan dames van de wereld, die behoefte voelden om voor korter of langer tijd zich met geestelijke zaken bezig te houden, gelegenheid tot een even aangenaam als gepast verblijf.</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Zoo hadden weduwen van hoogen stand, die geen vermaak meer vonden in de ijdelheid der wereld daar haar kamers; jonge douairières, die geen al te ruim inkomen bezaten, en kinderen moesten opvoeden, trokken zich daar voor eenige jaren terug om later wanneer het tijd werd haar kinderen aan het hof voor te stellen, over ruimer financiën te kunnen beschikk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Ook vrouwen, die van haar man tijdelijk of voorgoed gescheiden waren, hetzij door omstandig[130:]heden, hetzij door oneenigheid, vonden daar een veilig toevluchtsoord even als ongetrouwde dames, jongere dochters van adellijke geslachten, die geen roeping voor het kloosterleven voelden en niet getrouwd waren om haar gebrek aan schoonheid of aan gel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Het waren van buiten gezien sombere gebouwen, maar binnen vond men er ruime gangen, groote zalen en vooral een reusachtigen tuin, met hooge boomen en prettige zitjes, waarin de pensionnaires zich konden vertred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Hierheen was het dat mevrouw d'Armentieres met haar nichtje Simone en haar pÎeegdochter op zekeren morgen reden, om er het wilde meisje te breng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De zusters ontvingen de dames met hartelijkheid en onderscheiding en terwijl Simone en haar vriendinnetje door den tuin wandelden, sprak de gravin met de Overste over het boschmeisje, dat zij gaarne aan haar zorg wilde toevertrouw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Ziet gij, eerwaarde Moeder," zoo sprak de gravin, "eenige maanden geleden doolde dit kind als een half wild dier door de bosschen. Zij kon geen menschelijk geluid voortbrengen, niets dan ruwe kreten en het nabootsen van de geluiden der dieren en vogels van het wou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O mevrouw!" en de goede zuster sloeg de handen in elkander, "welk een toestand voor een redelijk schepsel God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Zij was in dierenvellen gekleed, zij voedde zich met rauwe wortelen en vruchten, zij doodde wolven [131:] en herten, hazen en konijnen, zij verslond hun rookend vleesch en dronk hun warm bloe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Maar gravin! Men kan het haast niet gelooven in onze beschaafde eeuw onder de regeering van onzen koning Lodewijk den Welbemind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Ik verzeker u, moeder, dat het de heilige en onvervalschte waarheid is, die ik u thans verhaal."</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Mevrouw, uw karakter en uw naam zijn ons voldoende waarborgen voor de waarheid van uw woord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Als een wild dier leefde dit kind dus in de bosschen, als een wild dier ook hebben wij haar gevangen en eerst op ons kasteel opgesloten, waar zij zich moeilijk aan de gevangenschap kon gewenn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Geen wonder voor zoo'n kind, gewoon aan het vrije leven der bosschen. Ik begrijp nog niet mevrouw hoe men haar getemd heef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Het ging met veel bezwaren gepaard, wij hebben haar op raad van een verstandig geneesheer laten uitrazen; honger en dorst deden het overige, maar wat haar voor alles temde, dat was de liefde, die zij opvatte voor mijn nichtj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Die u vergezel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Juist! Het kind heeft langzamerhand begrepen dat wij slechts haar welzijn beoogden; zij heeft gevoeld dat het ons eenig doel was haar te beschaven en te ontwikkelen, haar aan den wilden staat te onttrekken en haar op de plaats te brengen, die haar toekomt als redelijk schepsel God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Dat zijn edele gevoelens, mevrouw! God zal u [132:] zegenen voor hetgeen gij aan Zijn arm, verdwaald kind hebt gedaa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Ik deed het met liefde, maar het meisje wantrouwde mij eenigszins, zij zag in mij een soort gevangenbewaarster aan wie zij haar gevangenschap weet, maar Simone, een meisje van haar leeftijd, boezemde haar vertrouwen en genegenheid in, die zij dan ook benut heeft om het meisje het een en ander te leer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Heeft zij goede geestvermogen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Ik geloof niet dat het haar daaraan ontbreekt; eerwaarde Moeder, maar zij zijn natuurlijk niet ontwikkeld. Simone heeft haar de namen geleerd van allerlei voorwerpen, die haar omringen en zij zegt ze na. Ook eenvoudige begrippen kan zij verwerken en uitspreken, maar er zijn nog vele zaken, die haar vreemd vallen en bepaald tegenstaan in ons leven van beschaving."</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U bedoelt, mevrouw?"</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Het slapen in een bed viadt zij lastig en overbodig - onze spijzen doen haar soms walgen en het kost haar moeite zich te houden aan den regel van het hui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En hoe staat het met hare godsdienstige kennis, mevrouw?"</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Daarover wilde ik u juist spreken: u weet hoe hoog ik deze zaak stel, en het is een van Simone's eerste zorgen geweest haar te vertellen wie haar geschapen heeft en de bosschen en de dieren, dat zij een Vader in den hemel bezit, die haar beschermd heeft toen zij alleen en onbeschut dwaalde [133:] door het woud, en onzichtbaar over haar waakt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En maakte dit indruk op haar?"</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Zij luisterde aandachtig, de tranen kwamen op in haar oogen, zij vouwde de handen en zag naar boven, als wilde zij haar blik door de wolken doen dringen om Hem te zien, die haar tegen zoovele gevaren heeft beschut. Zoo hebben wij haar jonge ziel voorbereid, maar gaarne zouden wij nu willen, dat zij geregeld onderwijs ontving niet alleen in de godsdienstleer, maar in alles wat een jong meisje weten moet om zich in de wereld te kunnen beweg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Een plan dat U alle eer aandoet, gravi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Simone zou niets liever wenschen dan zich geheel en al aan haar te wijden, maar mijn man, de oom van Simone, zegt dat wij te veel van het kind vergen. Zij heeft den leeftijd bereikt om aan het hof voorgesteld te worden, U begrijpt mij, eerwaarde Moeder!"</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Ja mevrouw, het wordt tijd voor haar toekomst te zorg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Juist, Moeder! Zij is een wees en wij nemen de plaats van haer ouders bij haar in, Zij is ons lief als onze eigen dochter, maar zoolang het boschmeisje aan haar zijde blijft en veel van haar tijd vergt, gunt Simone zich geen tijd aan zich zelf en aan haar toekomst te denken. Ik ben dus verplicht hier verandering in te brengen en u te vragen eerwaarde Moeder, of u zich wil belasten met het meisj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Mevrouw: die eer is zeker groot, maar..."</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U zal geen last van haar hebben, zij is kalm en verstandig, slechts zelden overvallen haar meer [134:] die wilde buien van vroeger; zij wil niets liever dan de gelijke worden van andere meisjes van haar leeftijd en ik reken op uw onderrichting en takt om haar weldra geheel en al tot mensch te mak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Dus u wil haar ons toevertrouwen als leerling, mevrouw de gravi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O zoo gaarne, Moeder! Wij kennen uw verstand maar ook uw liefdevol, gevoelig hart en dat is het juist, waaraan deze arme verlatene het meest behoefte voelt. U zal haar leeren niet alleen God te kennen, maar ook lief te hebben, u zal haar voorbereiden om door het Heilig Doopsel geheel en al Zijn kind te worden, u zal haar leeren wat haar plichten zijn als mensch en vrouw!"</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t Is een groote, zware taak mevrouw, die U mij en mijn zusters op de schouders leg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Maar die niemand beter dan u zal kunnen vervullen, en waarom ik dan ook in vol vertrouwen tot u kom."</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Nu werden de beide meisjes binnengeroepen en het was aardig te zien hoe het wilde meisje naar Simone opzag en alles deed, wat zij haar vriendinnetje zag do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De jonkvrouw d'Armentieres maakte een diepe buiging voor de overste en het boschmeisje trachtte deze hoe links ook na te doen; toen zij eerbiedig de hand der kloosterzuster kuste, volgde zij dit voorbeeld en drukte haar lippen op de blanke vinger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Wel lief kind?" vroeg de overste, "bevalt het u in onzen tui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135:] "O ja, mooie tuin! Maar koud! Kou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Als het lente wordt dan zult ge zien hoe heerlijk het in onzen tuin kan zijn, en welke mooie bloemen daarin bloei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Met verlangen zag het meisje door de hooge ramen haar de blauwe winterlucht, waartegen de met sneeuw bedekte takken zich scherp afteekend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Wilt ge hier blijven?" Zij keerde zich tot Simone; "hoe heet uw vriendi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Wij hebben haar nog geen naam gegeven," antwoordde de gravin voor haar, "wij wilden hiermede wachten totdat zij een doopnaam krijg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Maar gij zult er toch een voor haar gekozen hebben, niet waar?"</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Monseigneur de hertog van Orleans verzocht ons haar Louise te noemen, wij hadden voor haar den naam van Maria gewenscht en voor haar familienaam besloten wij haar den naam te geven der reinste kleur - het wit - Le Blanc."</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Dus Marie Louise le Blanc zal zij heet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Hoort ge dat," fluisterde Simone het meisje in; "zoo heet ge voortaan, zeg het mij na?"</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Marie Louise le Blanc!"</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En duidelijk herhaalde zij het met teekenen van blijdschap en dankbaarhei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Marie Louise le Blanc."</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Nu dan, Marie Louise," zeide de overste, "wanneer ge dien mooien naam tot uw geluk wilt dragen, dan moet ge bij ons blijven, en alles doen, wat wij u zullen leeren, alles onthouden, wat wij u zeggen, ons gehoorzamen en beminn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136:] Verschrikt zag het meisje beurtelings de overste, de gravin en Simone aan, toen greep zij angstig de armen der beide dames en smeekte op hartverscheurenden too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Bij u blijven, niet weggaan, niet weggaa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Zacht maakte mevrouw d'Armentieres zich los uit haar knellende vingers, want zij had nu haar beide vriendinnen vast op de wijze, waarop zij vroeger haar woudvrienden en vijanden aanklampt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Kom, je moet verstandig zijn, kind! Zoodra je voldoende geleerd hebt, komen wij je halen. EIken zondag zullen Simone en ik je bezoeken en wanneer je gedoopt zijt, mag je spoedig daarna weer bij ons terugkom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Laat me los, je doet mij pijn," smeekte Simone, die zich niet uit haar greep kon los mak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Maar Marie Louise hield haar nog steviger vast en drukte haar nagels diep in de teere huid van haar vriendinnetj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O laat los! laat los!" bad Simone terwijl de tranen haar uit de oogen sprongen, "ik kan het niet uithoud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Toen het meisje de tranen zag van haar vriendin liet zij haar los, en zag haar medelijdend aan, maar zoo'n pijn had zij Simone, die anders niet kleinzeerig was, veroorzaakt, dat de jonkvrouw van pijn ineenkromp.</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Zij is nog in lang niet van haar oude natuur ontdaan," sprak de overste glimlachend en verzocht een van de zusters water en linnen te halen om zoo noodig Simone's arm te verbind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137:] De mouw werd opgeslagen en werkelijk zag men den arm gezwollen en vuurrood op de plaatsen, waar de vingers van het boschmeisje zich hadden ingedruk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Simone deed haar best om zich goed te houden, maar zij kon het niet helpen, dat haar lieve trekken een weinig verwrongen waren door de pij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De overste bette zelf de gekwetste plek en het wilde meisje zag bewegingloos haar bezig, maar zij was doodsbleek geworden, haar lippen trilden en haar oogen knipten zenuwachtig to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Dat was heel ruw van u gedaan," zeide de overste, "aardig vind ik het nie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Zij scheen het niet- te verstaa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Nu wendde zich de overste tot mevrouw d'Armentieres en sprak:</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Ik wil u niet ontveinzen, mevrouw, dat dit voorval mij een weinig huiverig maakt het boschmeisje onder onze pensionnaires te ontvang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Och eerwaarde Moeder! Geloof me, het is slechts haar overmatige genegenheId voor. Simone, die haar tot zoo iets heeft gebracht. Zij is anders zoolang zij in Parijs vertoeft zeer gezeggelijk en kalm - en ik twijfel niet of zij zal het hier ook zij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Wanneer wij maar invloed op haar kunnen uitoefen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Ondertusschen was Simone een weinig bekomen van den schrik en wenkte haar tante en de Moeder zich terug te trekken en haar even met, het kind alleen te lat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De gravin en de Overste begaven zich nu naar [138:] het venster en Simone nam de hand van Marie Louise in de hare; zij wierp haar een langen, bedroefden blik to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Het meisje werd er onrustig onder, zij trachtte haar hoofd af te wenden om niet verplicht te zijn Simone in het gelaat te zien, maar met vriendelijk aandringen dwong zij haar naar haar op te kijk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Ge zijt stout geweest. Verdien je nu wel Marie Louise te heet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Geen antwoor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Je hebt mij pijn gedaan, erge pijn. Zie maar eens, hoe ik er om schrei, vind je dat aangenaam?"</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Toen begon het boschmeisje hartverscheurend te snikken en tusschen het snikken door hoorde m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Bij Simone blijven, niet weggaan, Simon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Ik moet weg, want gij zult zoo lang ik bij u blijf niet verstandig worden en niet goed. Als ik heen ga, dan zult gij eerst een Marie Louise worden, die dezen mooien naam verdien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Nu wierp zich het arme kind om Simone's hals en snikte het luid ui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Neen, neen! Marie Louise zal zoet zijn, zal Simone geen pijn meer doen, maar Simone niet weggaa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Simone maakte zich zachtjes en zonder moeite uit haar omarming lo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Neen, het moet! Marie Louise moet een echt mensch worden en dan mag zij altijd bij Simone blijven - maar eerst moet zij nog veel leeren, en dat willen de lieve, goede zusters haar gaane do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139:] Het meisje schreide maar voort, zij nam den gekwetsten arm en kuste dien hartstochtelijk.</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Nu, dit is heel lief van je, maar het neemt de pijn niet weg," zeide Simon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Nog pijn?" vroeg zij en het was aandoenlijk haar angstig bezorgd gezichtje te zi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De pijn zal denkelijk eerst over zijn, waneer Marie Louise belooft hier rustig te blijven en de goede zusters te gehoorzam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Het kind boog deemoedig het hoof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Wil zij dat do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Zij knikte van ja en Simone van de gunstige stemming gebruik makend leidde haar nu naar de overste en legde beider handen in elkander.</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En nu," zei de zij, "zijt ge weer mijn lief vriendinnetje, mijn pijn is over en ik laat u gerust hier!"</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Met een smeekend gebaar wierp het boschmeisje zich nu op de knieën voor de gravin d'Armentieres en herhaalde haar smeekbed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Niet weggaan, niet weggaa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Het moet," sprak de gravin op vasten toon en richtte haar op, "'t is voor uw bestwil, lieve kind! Wij komen spoedig terug!"</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En zij verliet met Simone de zaal; aan de deur wierpen zij nog een laatsten blik op het boschmeisje en zagen haar op dezelfde plaats staan, bitter schreiend, maar toch zonder een poging te doen om haar vriendinnen te volg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center"/>
        <w:rPr>
          <w:rFonts w:ascii="Arial" w:hAnsi="Arial" w:cs="Arial"/>
          <w:sz w:val="24"/>
          <w:szCs w:val="24"/>
          <w:lang w:val="nl-NL"/>
        </w:rPr>
      </w:pPr>
      <w:r>
        <w:rPr>
          <w:rFonts w:cs="Arial" w:ascii="Arial" w:hAnsi="Arial"/>
          <w:sz w:val="24"/>
          <w:szCs w:val="24"/>
          <w:lang w:val="nl-NL"/>
        </w:rPr>
        <w:t>XVIII.</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Het waren harde dagen voor het boschmeisje in den eersten tijd dat zij zich geheel alleen tusschen die vreemde nonnen en kinderen bevond, hoewel deze alles deden om haar ,met liefderijke zorgen te omringen. Zij kon zich niet goed wennen aan het regelmatige kostschoolleven, dat natuurlijk nog veel meer aan de klok gebonden was dan bij de gravin d'Armentiere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Eerst wilde zij niets eten en niets doen; zij zat onbewegelijk bij het venster en zag naar buiten waar hevige sneeuwbuien de lucht verduisterden; het scheen of zij niet moede werd het dwarrelen der sneeuwklokken te volg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Geen redeneeren baatte, tot strengheid had de overste verboden haar toevlucht te nemen; men moest dus stil afwachten totdat zij uit zichzelf wat meer aan haar nieuw leven zou gewenn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Dit gebeurde eerst langzamerhand; de vriendelijkheid der zusters en der kinderen scheen eindelijk indruk op haar te maken. Zij begon eerst wat meer belangstelling te koesteren voor haar omgeving, toen luisterde zij naar de lessen, die men haar op gemakkelijke, bevattelijke manier gaf en eindelijk begon zij pleizier te krijgen in het onderwijs dat zij ontving en toonde veel ijver.</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Toen den Zondag daarop mevrouw d'Armentieres en Simone haar bezochten, was zij innig blijde en vertelde haar zelfs, dat zij reeds begon te naaien en te leeren lezen en dat zij ook wat kon bidd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141:] Zij liet de dames bedaard heengaan en scheen tevreden te zijn met in het klooster te blijv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Haar verblijf in het huis Sainte Marie de Bon Secours verminderde echter niet de algemeene belangstelling in het boschmeisj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Integendeel! het scheen of de nieuwsgierigheid van het Parijzer publiek nog vermeerderd wa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De bezoekers stroomden in de spreekkamer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Alle vriendinnen en kennissen niet alleen van de zusters, maar ook van de dames-pensionaires zochten een voorwendsel om haar te komen zien en smeekten dan als hoogste gunst gedurende het speeluur een wandeling te mogen maken in de tuinen of ten minste uit het venster een blik te mogen werpen op de speelplaats om het boschmeisje al was het maar heel uit de verte te zi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Allen stonden echter verbaasd; men had er zoo vast op gerekend een soort monster te aanschouwen en in plaats daarvan zag men een aardig, jong meisje, dat zich uiterlijk in niets scheen te onderscheiden van haar kameraadje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Marie Louise zooals de zusters haar nu noemden en lieten noemen, begon hoe langer hoe meer met haar schoolmakkertjes op haar gemak te komen; zij speelde met hen - en was dan de vroolijkste en opgewektste van all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Haar groote behendigheid in het klimmen en springen was het eenige, wat haar kenmerkte en wat dikwijls de grootste pret, maar ook wel eenigen angst aan de meesteressen en leerlingen bezorgd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Haar woordenvoorraad vermeerderde ook zeer [142:] en zij begon reeds als een gewoon mensch te praten; men kon nu gemakkelijk met haar een gesprek voer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Haar stem klonk alleen nog een beetje vreemd en diep in de keel; zij sprak de lettergrepen één voor één uit als vreesde zij zich te vergiss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Merkwaardig was het echter te zien hoe haar jonge ziel zich opende voor de lessen in den godsdienst; vooral de overtuiging dat een Vader over haar had gewaakt, terwijl zij alleen in de bosschen tusschen dieren, blootgesteld aan alle onguurheden van het weer, had rondgedwaald, maakte diepen indruk op haar.</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Reeds na een maand kon de overste aan haar pleegmoeder berichten, dat Marie Louise le Blanc voldoende voorbereid was om gedoopt te worden en dat de plechtigheid over eenige dagen in de kloosterkapel zou plaats hebb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Algemeen was de sympathie, die men het meisje bewees; de nieuwsgierigheid had plaats gemaakt voor ware, warme belangstelling.</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Onbekende vriendinnen zonden haar dagelijks bloemen, waarmede zij de kapel versierde of vruchten, die zij tusschen haar medeleerlingen verdeeld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Ook boeken, snuisterijen, sieraden werden haar gegeven en zij verheugde er zich over met de naïeve blijdschap van een kin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Het regelmatige schoolleven deed haar goed; in de eerste dagen van haar verblijf te Parijs was zij magerder en bleeker geworden, nu kreeg zij een veel frisscher kleur, haar gestalte: ontwikkelde zich [143:] en haar gelaat had al de frischheid van een jonge veldbloem.</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Behalve nieuwsgierige dames vulde zich de spreekkamer ook met geleerden en kunstenaar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De heer de la Condamine kwam haar verscheidene malen bezoeken en ondervroeg haar over haar herinneringen; zij kon zich echter daarover weinig rekenschap geven, - zij wist behalve van haar boschleven niets anders te verhalen dan van een reis over het groote water, een schipbreuk, van menschen, die haar sloegen en eindelijk van alles wat den laatsten tijd was voorgevall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De geleerde achtte het nu zeker, dat zij geboren was in den Oost-lndischen Archipel en wachtte met verlangen bericht af van den heer van Oudenaarde, die beloofd had onderzoek te doen naar haar afkomst, maar tot nu toe ontving hij nog geen bericht uit Hollan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Zelfs dichters, waaronder de zoon van den grooten Racine, wenschten haar te zien - de zusters trachtten wel zooveel mogelijk het meisje aan die algemeene nieuwsgierigheid te onttrekken, maar dikwijls was het haar niet mogelijk wanneer heeren en dames van hoogen rang, stand en naam, hetzij door hun geboorte, hetzij door hun geleerdheid of beroemdheid op allerlei gebied van kunst en wetenschap het als een groote gunst afbedelden haar voor enkele minuten te mogen sprek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Marie Louise bleef echter te midden van al deze bewijzen van vriendschap en waardeering eenvoudig en nederig, zooals zij steeds was geweest. Wanneer [144:] men haar vroeg, wat zij liever deed, in het bosch leven of zooals hier in een kring van beschaafd menschen, dan antwoordde zij:</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Ik was toen zeer gelukkig! Ik voelde mij vrij en onbezorgd, ik wist niet beter of dat was het eenige leven dat men leiden kon. Ik voelde geen koude of hitte zoo was ik er tegen gehard; ik rustte zacht in het gras of op de droge bladeren; tegen den regen wist ik mij te beschutten in de holen der rotsen. Het eten smaakte mij, hoe ruw het ook was, want ik wist toen niet beter."</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Maar nu?"</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O, nu heb ik zooveel geleerd; Ik weet, dat dit geen leven is voor een mensch en ik weet nu ook dat, wanneer ik zonder ongelukken al deze gevaren heb overleefd, ik het te danken heb aan mijn Vader in den Hemel, die onzichtbaar over mij waak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Zoudt gij weer tot dat leven willen terugkeer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Een uitdrukking van angst en afschuw kwam over haar bewegelijk, uitdrukkingsvol gelaat; zij rilde en antwoordde op vasten too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Neen, o neen! ik schrik er voor terug, ik schaam er mij voor. Ik wil geen bloed meer drinken en geen wortels meer eten, ik ben zoo blijde dat ik worden mag als andere kinder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center"/>
        <w:rPr>
          <w:rFonts w:ascii="Arial" w:hAnsi="Arial" w:cs="Arial"/>
          <w:sz w:val="24"/>
          <w:szCs w:val="24"/>
          <w:lang w:val="nl-NL"/>
        </w:rPr>
      </w:pPr>
      <w:r>
        <w:rPr>
          <w:rFonts w:cs="Arial" w:ascii="Arial" w:hAnsi="Arial"/>
          <w:sz w:val="24"/>
          <w:szCs w:val="24"/>
          <w:lang w:val="nl-NL"/>
        </w:rPr>
        <w:t>XIX.</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De vurig begeerde dag, waarop Marie Louise le Blanc gedroopt zou worden, was aangebrok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145:] Het klooster was geheel in feestdos; het huis scheen één bruidsbouquet van witte bloemen; het was of een sneeuwval van witte rozen en leliën er over heen was gedaald en alles in een sluier van reinheid huld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In de gangen stonden tobben met bloeiende planten, de kapel was één en al bloemen, bedwelmen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van geur, verrukkelijk van kleur.</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Nooit zoolang het klooster van Notre Dame de Bon Secours bestond, was er zulk een feest in gevier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Geheel het elegante, deftige Parijs, had willen bijdragen om den grooten dag op te luisteren. De koning had een vloerkleed van zilverlaken gezonden, de hertog van Orléans een altaardoek van Genueesch guipur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lederen dag kwamen de rijkste geschenken in het klooster aan, die men in de groote zaal bewaard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Maar hoe zeer het de goede zusters verheugde dat haar leerling zich zoo in de algemeene sympathie verheugen mocht, meer dan alles verblijdde het haar te zien hoe zeer het kind, dat eens het boschmeisje had geheeten, doordrorigen was van de plechtigheid, die haar - de gelijke bijna van de wilde dieren des wouds - tot een lid der christelijke kerk zou mak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Haar engelachtige zielstoestand verrukte en verbaasde iedereen; zij scheen nauwelijks meer tot deze wereld te behooren en in een geheel andere levenssfeer te adem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Haar oogen schitterden van een verborgen vuur.</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146:] Zij sprak weinig en scheen de fraaie geschenken en prachtige versieringen nauwelijks een blik waardig te keur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Op den morgen voor het groote feest drongen de eerste lentestralen door het raam van haar kamertje en vol innige vreugde stond het jonge meisje op en begon zich te kleed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Een rijke dame had haar een kleed gezonden van wit zijden brocaat en andere vriendinnen overlaadden haar met allerlei kleinooden van paarlen en diamant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Maar het meisje had geen oog voor al die ijdelheden, zij vermochten haar heilige stemming niet te verstor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Een zoete glimlach verscheen op haar lippen, toen Simone met de overste binnentra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De beide vriendinnen omhelsden elkander teeder en Simone hoorde haar fluister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Ik dank u zoo, ik ben u zoo dankbaar. Ik zal veel voor u bidd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En ook voor een ander, lispelde de jonkvrouw d'Armentieres met een geheimzinnigen glimlach van geluk.</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Ook voor haar was het een gewichtige dag, want gisteren avond had zij, Raoul de Soigny in tegenwoordigheid van haar oom en tante het jawoord gegev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Maar het boschmeisje begreep haar niet en antwoordde eenvoudig:</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Ja, ik zal voor u allen bidden, voor den graaf en de gravin, voor Ursule en Lisett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147:] "En voor Raoul?"</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Het was of zij iets overwinnen moest vóór zij hierop antwoord kon geven; zij kon den baron nog maar niet vergeven, dat hij haar als een wild dier had gevang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Ja," zeide zij eindelijk, "voor hem ook!"</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Simone kuste haar hartelijk en begon haar toen te helpen aan haar toile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Ondertusschen begonnen alle klokken van het gebouw te luiden en door de stad verspreidde zich het berich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Het boschmeisje wordt gedoop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Het volk verzamelde zich vóór de poorten van het klooster, waar dan telkens de statige koetsen der genoodigden stil hielden, om een glimpje te ontwaren van de hooge, deftig uitgedoste, gasten, die zoo gelukkig waren de ceremonie te mogen bijwon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Binnen werd de drukte steeds grooter, de zusters wisten niet wie het eerst te bedienen, waaraan het eerste te denken; zij gleden geruischloos door de hooge gangen, met een glimlach zwijgend groetend wanneer zij elkander tegenkwam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In de kapel was, de tribune voor de gasten bestemd weldra gevuld door een dichte menigte; in het koor namen de prinsen, prinsessen en voornaamste personages plaat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Vele geestelijken zouden bijdragen tot verhooging van den luister der plechtigheid, die door niemand minder dan den Aartsbisschop van Parijs moest verricht word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148:] Toen het bepaalde uur naderde, baadde de kapel in een zee van licht, alle kaarsen waren ontstoken, de wierook kronkelde omhoog uit zilveren vaten, en de zoete stemmen der kloosterzusters deden een gezang van hemelsche schoonheid weerklink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Daar ging de kerkdeur open en de grootste stilte volgde op het gemurmel der nieuwsgierig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Aller oogen vestigden zich op de deuropening, alle harten klopten van vrome verwachting en ontroering.</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Het boschmeisje verscheen tusschen twee rijen van kloosterzusters en de heiligheid der plaats en het gewicht- der handeling beletten alleen de vergadering in een luid gejubel van bewondering uit te barst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Zij was zoo treffend schoon en zoo aandoenlijk om aan te zi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Langzaam ging zijvoort, de oogen neergeslagen, de handen gevouwen, een kroon van witte rozen rustte op haar donkere lokken, vanwaar een lange sluier afhing, die haar als een wazige wolk omgaf.</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Een zachte, fijne blos kleurde haar wangen, en een glimlach vol zoetheid bewoog haar lippen. Niets kon haar aan haar vrome aandacht onttrekken, zij zag noch rechts, noch links en scheen niet meer tot deze aarde te behoor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Het was of zij slechts luisterde naar hetgeen de engelen, haar zusters, haar toefluisterd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Mevrouws d'Armentieres en Simone schreiden tranen van aandoening, toen zij het wilde kind der bosschen zoo schoon en zoo stichtend door de kapel zagen gaa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149:] In haar verbeelding hoorden zij weder haar woest geschreeuw in de hooge boomen van het park - zagen zij haar rennen door het woud, in haar ruig kleed van beesten vellen - met het verbrande gelaat en de los fladderende haren. Zij zagen haar de hazen in de vlucht vangen en hen met een woeste vreugde n de oogen dooden; zij zagen haar tegenover den wolf dreigend staan, hem de tong uit den bek rukken en toen zij hem vermoord had, zijn warm bloed drinken; zij zagen haar klauteren en springen over de rotsen - toen woonden zij in den geest de vreeselijke klopjacht bij - en wat er toen volgde, haar buien van razernij, van diepe moedeloosheid en bandelooze vrijheidszuch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Hoe kon dat alles nog slechts zoo kort geleden zij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Wat was zij,veranderd! Hoe scheen zij nu een hooger wezen, een mooi, zedig godsdienstig meisje, de gelijke, zoo niet de meerdere van allen, die haar omgav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Ook de graaf d'Armentieres en zijn zwager, al lieten zij het niet blijken, waren zeer onder den indruk der plechtighei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Raoul vooral had moeite zijn aandoening te verbergen, maar zijn oogen rustten meer op Simone dan op de heldin van het fees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Hij vond haar in haar stille vreugde en dankbaarheid zoo lief en aantrekkelijk; hij kon het niet vergeten dat het vooral haar teederheid en vriendschap voor het ongelukkige kind waren, die hem zulk een diepen blik had doen slaan in haar liefdevol [150:] hart en daarin schatten liet raden van goedheid en trouw.</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Nu zou dat meisje met die groote hoedanigheden van ziel en hart, zijn bruid word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Hij zou nu ook recht hebben op haar liefde, die op het boschmeisje zulk een grooten invloed uitgeoefend en van haar een beschaafd mensch had gemaak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Ja, hij had alle redenen God te danken, die hem na al zijn zwerftochten zulk een schat had doen vinden in het huis van zijn zuster.</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Het meisje nam haar plaats in het koor in; de gravin d'Armentieres, haar peetmoeder, knielde naast haar; de hertog van Orléans, die haar andere doopgetuige was, stond aan hare andere zijd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Een welsprekend redenaar betrad het spreekgestoelte en hield een indrukwekkende redevoering, deed die het gezelschap diep ontroerde en menig traantje vloei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Toen begon de ceremoni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Met een engelaehtige vroomheid antwoordde het meisje op de vragen van den geestelijke; zij sprak met een heldere, klankvolle stem de gepeden uit die haar geloof, hoop en liefde moesten bevestigen en toen met de hand op het heilige Boek rustend, beloofde zij trouw te blijven aan alle voorschriften van den godsdiens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Nu daalde het water der wedergeboorte neder op haar diep gebogen hoofd en een oogenblik bleef zij in stille vervoering verzonken in het gebe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Na afloop der plechtigheid verlieten de gasten [151:]allen zeer onder den indruk van het gebeurde de kapel; de familie d'Armentieres die de naastbestaanden der vondelinge voorstelden, namen met haar het ontbijt in de groote eetzaal van het klooster.</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Marie Louise bleef altijd even ingetogen; de fraaie cadeaux die zij nu bezag, verheugden haar wel, maar vermochten niet haar in haar heilige stemming te stor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Zij bleef nog eenige dagen in het klooster, toen echter kwam zij op Simone's uitdrukkelijk verlangen weer in het huis der d'Armentieres terug.</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center"/>
        <w:rPr>
          <w:rFonts w:ascii="Arial" w:hAnsi="Arial" w:cs="Arial"/>
          <w:sz w:val="24"/>
          <w:szCs w:val="24"/>
          <w:lang w:val="nl-NL"/>
        </w:rPr>
      </w:pPr>
      <w:r>
        <w:rPr>
          <w:rFonts w:cs="Arial" w:ascii="Arial" w:hAnsi="Arial"/>
          <w:sz w:val="24"/>
          <w:szCs w:val="24"/>
          <w:lang w:val="nl-NL"/>
        </w:rPr>
        <w:t>XX.</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In een groot deftig huis op de Heerengracht in Amsterdam zaten twee oude menschen, een heer en dame - aan wie men het duidelijk zien kon dat het aardsche leed hun niet was gespaard geblev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De zaal was hoog en ruim en de vensterramen gaven uitzicht op de gracht, die omzoomd was door boomen, waarop nu het eerste lenteloof reeds als een zacht groen dons prijkt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Binnen brandde echter nog een groot haardvuur, waarbij de bejaarde bewoners van dit huis zich trachten te verwarmen, maar toch scheen het vooral de vrouw moeielijk te vallen, want telkens rilde zij, hoewel haar polsen in dikke moffen staken en een kraag van bont over haar eenvoudig maar rijk kleed van zwart zijden damast viel.</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152:] "Ge zult niet warm worden, Brechje, vóórdat de zon onze grachten blakert," zeide haar man met een poging tot scherts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Zal ik dat beleven, Cornelis?" vroeg zij terug met een droevig lachje, "mijn hart is zoo koud, daarom kan ik niet warm word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Lieve vrouw, het helpt niets zoo te klagen en u te verzetten tegen het onvermijdelijke. Het is immers Gods wil, die ons dit kruis oplegde en wij moeten het drag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Zij boog nederig het hoof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Ik weet het Cornelis, maar toch..."</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Vroeger, kort nadat de slag ons trof, waart gij veel moediger, gij steundet mij to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Ja 't is waar! Toen was ik sterker, toen meende ik dat het mogelijk zou zijn een leven te leiden zonder liefde, onder - warmt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En nu?"</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t Is of met het klimmen der jaren, ik onze eenzaamheid steeds meer en meer voel. 't Wordt zoo oud en eenzaam rondom on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Zij rilde; hij deed een paar houtblokken op het vuur en vroeg toen op smartvollen too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Ben ik er dan niet meer, Sijbrech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Ja, Goddank! gij zijt er nog en wij schuiven steeds dichter bij elkander, maar ach! wanneer ook gij heengaat, wat moet er dan van mij oude vrouw word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 xml:space="preserve">"Wij zullen als Philemon en Baucis samen sterven, daar het niet meer gebruikelijk is om de [153:] menschen in boomen te veranderen," plaagde hij, maar zij glimlachte niet eens.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Och, Cornelis, als ons nu maar één enkel kind of een kleinkind ware overgeblev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Hij zweeg en rakelde nadenkend het vuur op.</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Een enkel kind om voor ons te zorgen, om ons te betreuren als wij gestorven zullen zij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Het mocht niet zijn, Brechtj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Zes kinderen, die hier eens speelden en lachten, die het hier vroolijk maakten en de een na de andere ging he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 xml:space="preserve">Hi zuchtte diep, maar antwoordde niet.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De eene weggedragen naar het kerkhof, de anderen op hun bestemming..."</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Maar allen zijn zij gestorv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Onze Arie het verste van on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Juist toen wij hoopten hem terug te zien,met vrouw en kin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Nu zwegen beiden in hun droeve herinneringen verdiept; de vrouw snikte zach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O die zee, die zee!" steunde zij, "alle vier heeft zij verzwolg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Maar toen bleven ons nog twee kinderen Adriana en Klaas, wij hadden nog troos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En die zijn nu ook weg - alles weg - alles! en ons huis is leeg en onze ouderdom verlat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De Heer heeft gegeven, de Heer heeft genomen," fluisterde de grijsaard, "dit leven verloor alle waarde voor ons, daarginds wachten ons al onze lievelingen...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154:] En vroom vouwde het oude vrouwtje de handen en sloeg de oogen ten hemel.</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Met kalmte kan ik denken aan onze kinderen," vervolgde zij, "wien wij de oogen toedrukten, maar als ik aan Arie terug denk en aan zijn vrouw en kind, dan is het mij of ik meer lijd dan door den dood van alle anderen te zam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Vrouw, zet u die naargeestige tobberijen uit het hoofd. Arie was een flinke jongen, een brave man, het zou een geluk voor hem en ook voor ons zijn geweest hem terug te zien. Ook dat werd ons niet vergun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Toch - O Cornelis ! Gij moet mij niet bespotten, niet zeggen dat het de ouderdom is die mij dwaasheden, kinderachtigheden doet uitspreken - ik kan er niets aan doen, 't is een gedachte die mij dag en nacht vervolgt...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Nu wat da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Hij glimlachte half medelijdend, half aanmoedigen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Ik verbeeld mij maar, maar..."</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Wat verbeeldt ge u?"</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Dat - dat zij alle drie niet in de schipbreuk zijn omgekom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Hij schudde treurig het hoof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Een dwaze gedachte, Sijbrecht! Het is reeds veertien jaren bijna sedert de "Fortuin" op de Biscaische kusten verging - slechts één matroos is ontsnapt, die ons het verhaal deed van Arie's heldhaftig gedrag.."</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Dat hij zijn vrouwen kind op de reddingsboot bracht en zelf op het wrak bleef."</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155:] "Maar die reddingsboot is ook vergaan en met haar onze schoondochter en haar kin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Zou het niet mogelijk zijn dat zij ergens beland is en dat Martha..."</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Vrouwlief! Kan er iets onwaarschijnlijkers zijn? In de golf van Biscaye zijn geen onbewoonde eilanden; zoo de boot aan de Europeesche kusten aangekomen ware, zouden de schipbreukelingen toch zeker op de een of andere wijze naar hun eigen vaderland zijn teruggekeerd, of ten minste eenig bericht hebben gezond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Ja, maar toch..."</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Veertien jaren is een lange spanne tijd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O; 't is dwaas, ik geef het toe, maar wat is er dwazer dan een eenzaam, bedroefd moederhar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Vrouwlief, zeg dan voor goed vaarwel aan die dwaze droombeelden. Onze kinderen wachten ons aan gene zijde van het graf, laat ons de weinige jaren, die ons overblijven niet nog somberder maken door nutteloos tobben over datgene wat had kunnen zijn, maar het helaas niet i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En toen zich over haar heen buigende, drukte hij haar teeder de hand en fluisterde vol aandoening:</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Doe het dan uit liefde voor mij. Zooals gij uw heele leven alles deed, uit liefde voor mij!"</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Zij trok hem tot zich en gaf hem een hartelijken kus en antwoordde diep geroer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Arme Cornelis! Ik ben zelfzuchtig, ik denk slechts aan mij zelf en mijn verdriet, voortaan zal ik mijn best doen uw leven minder somber te mak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156:] "Zet u dan die onmogelijke wenschen uit het hoofd. Het zijn droombeelden, niets meer!"</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De klepper viel zwaar op de voordeur en een paar minuten later kwam een knecht, oud als zijn meesters, hun mededeelen dat de heer van Oudenaarde hem een bezoek wenschte te breng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Een straal van blijde verrassing lichtte uit de oogen der beide oudje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Hé, Philip van Oudenaarde is van zijn reis teruggekeerd. Hij zij welkom!"</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De bezoeker trad binnen en werd vriendelijk door den ouden heer en mevrouw Voornwijck begroet, wien deze onverwachte stoornis in de eenzaamheid zeer aangenaam sche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Na de gebruikelijke plichtplegingen, die toen ter tijd veel ingewikkelder en omslachtiger waren dan thans, zette hij zich bij de oude luidjes neer en antwoordde op hun belangstellende vragen over zijn groote reis en de landen, die hij in de laatste maanden had bezoch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Philip van Oudenaarde was in vroegere jaren verloofd geweest met Wendela, de oudste dochter van den heer en mevrouw Voornwijck.</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Zij was echter kort vóór het huwelijk bezweken aan dezelfde vreemde ziekte, waaraan de andere kinderen waren gestorven en waarvoor de tegenwoordige geleerde artsen misschien wel een naam en oorzaak hadden kunnen vind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Hij had zich den dood zijner bruid zeer aangetrokken en had nog niet kunnen besluiten een ander huwelijk aan te gaan; daar hij zeer vermogend [157:] was, bracht hij zijn tijd door met groote reizen te maken en daardoor met vreemde landen en volken bekend te rak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Hij was nu in Italië, Spanje en Frankrijk geweest en verhaalde vele merkwaardigheden, die hij daar had bewonderd en verschillende vreemde avonturen door hem beleef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 xml:space="preserve">"Maar een van de zonderlingste dingen, die onder mijn aandacht vielen," zeide hij, "was in Parijs, waar ik den beroemden wereldreiziger monsieur de la Condamine bezocht."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O ja, ik heb dien naam meer gehoord," viel de heer Voornwijck in. "Hij is ook in Oost-Indië gewees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Ja, ik bewonderde zeer zijn verzameling van land- en volkenkundige merkwaardigheden uit die streken, evenals die uit Zuid-Amerika, maar wat ze voor mij onvergetelijk maakte, dat was een hoogst belangwekkende proef, die ik daarmede zag nem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Een proef zegt g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Het was in het kabinet van dezen even geleerden als beminnelijken Franschman, waarbij vertegenwoordigers waren van den hoogsten adel en ook van de wetenschappelijke wereld, die allen waren opgekomen om een hoogst zeldzaam exemplaar van het menschdom te zi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Een monster?"</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Een schepsel met twee hoofden en vier hand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Van Oudenaarde schudde lachend het hoof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O neen, een mooi, lief. kind van omstreeks [158:] vijftien à zestien jaar, maar - een wilde, een boschmeisj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Een boschmeisje, wat bedoelt u daarmed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Het is een lange, haast óngeloofelijke geschiedenis, die niemand voor waar zou aannemen, als zij ons niet gewaarborgd werd door zeer vertrouwbare, achtenswaardige person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Ge maakt ons nieuwsgierig, Philip!"</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 xml:space="preserve">"Vertel het ons uitvoerig. Ge weet, oude menschen zijn als kinderen tuk op sprookjes."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Het is toch geen sprookje, al klinkt het ook zeer sprookjesachtig."</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Het doet er niet toe. Vertel maar, to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Nu dan! Het gebeurde in het bosch der Ardennen, diep in het woud, waar het kasteel van den graaf d'Armentieres ligt. De landlieden vertelden allerlei zonderlinge dingen, waaraan niemand geloof hechtte; van een wild meisje dat over de rotsen klauterde, in de boomen klom, konijnen en hazen in hun vlucht ving en zich met hun vleesch voedde en nog meer wonderbare, ongelooflijke zak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Nu Philip, als dat geen sprookje is," plaagde mevrouw Voornwijck, die evenals haar man aan de lippen van den verteller hing en haar verdriet voor een poos verga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Ik verzeker u mevrouw! dat ik u woordelijk alles vertel wat in de "Mercure de France" heeft gestaan en wat zoowel de heer de la Condamine als de graaf d'Armentieres en zijn zwager de markies de Soignies mij op hun woord van eer als de zuivere waarheid hebben verhaal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159:] "Wel, deftige, adellijke namen zijn dit genoeg,waarvan wij in ons burgerlandje geen begrip hebb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Ik zal u nog meer ongeloofelijks vertellen. Dit meisje was in beestenvellen gekleed en zij durfde zelfs wolven aan; zij sloeg hen met een knuppel dood, rukte hun de tong uit den muil en dronk hun bloe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Schei uit, schei uit!" riep mevrouw Voornwijck rillend uit en maakte met haar handen een afwerende beweging.</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Neen, ga voort Philip! Het geval boezemt mij veel, ja zeer veel belang i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Nu eens had de boschwachter haar sporen in het bosch gevonden, dan weer was het de molenaar die haar had zien baden in de molenbeek, eindelijk waren het de bewoners van het kasteel zelf, die haar in de boomen van het. park zagen en haar ruwe, schrille kreten hoorden uitstooten en ook wel met melodieuze trillers de vogels van het woud nazing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Groote hemel! Is dat werkelijk gebeur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Ik verzeker het u, mevrouw!"</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Dat arme kind, wat een menschonwaardig bestaan moest zij leid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Ja mevrouw, dat dacht de familie d'Armentieres ook en nu wilde zij haar ten koste van alles daaraan ontrukken. Er werd een drijfjacht gelast, men omsingelde het bosch, waarin men zeker wist, dat zich het kind bevond en dreef haar zoo in het nauw, dat zij eindelijk - de bijzonderheden zijn [160:] mij niet zoo nauwkeurig bekend -  in de handen van haar vervolgers viel."</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Die haar toch met voorkomendheid en goedheid hebben behandeld, hoop ik?"</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Als hun kind, mevrouw! De gravin en een nichtje van haar namen de zware taak op zich het boschmeisje te temmen en te beschaven en toen ik haar dien avond bij den heer de la Condamine zag, was het geen wild schepsel meer, maar een allerliefste jonge dam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En wat deed zij bij dien geleerd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Deze heer heeft van zijn reizen een menigte merkwaardigheden uit vreemde landen medegebracht. Zoo zijn er ook o.a. vele fraaie zaken uit den Oost-Indischen Archipel en vooral van de Moluksche eiland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De Molukken," herhaalde mevrouw Voornwijck op droevigen toon, "wat dit woord treurige herinneringen bij mij opwek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Ik begrijp u," zeide haar man, die deze smartelijke opwelling zoo spoedig mogelijk wilde verwijderen, "men trachtte te beproeven door het zien van deze voorwerpen oude indrukken in haar te verlevendig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Juist mijnheer! Dat doel wilde men bereiken en daarom bracht men het boschmeisje tusschen de paradijsvogets, de wajangpoppen, de vruchten van was en de bloemen van veeren, de snuisterijen van kruidnagel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En wekten deze haar belangstelling op?"</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O ja, zij herkende ze en - het was alleraardigst [161:] haar daarbij gade te slaan. Eerst scheen zij als met stomheid geslagen, toen bekeek zij de voorwerpen van zeer nabij, stak er haar handjes naar uit en liet toen een juichkreet hooren, haar gewone manier om haar vreugde uit te drukk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Mevrouw van Voornwijck luisterde met starende oogen en half geopende lipp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Dus," zeide zij met hortende stem als kostte het haar moeite haar gedachten in woorden uit te spreken, "dus zou het kind uit de Molukken afkomstig zij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Ik geloof dat er geen twijfel aan bestaat. Zij noemde de vruchten met hun eigen maleische namen - de notemuskaat sprak zij aan als "pala", de kruidnagels als "tjenkeg"..."</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Ja, ja, zoo heeten zij!" sprak mevrouw Voornwijck met een vuur, dat haar leeftijd niet meer eigen scheen te zijn en dat de heeren verbaasd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Toen sprak ik haar in 't Maleisch toe en hoewel zij mij niet verstond, kon ik aan alles zien, dat zij bekende klanken hoorde en moeite deed om iets in die taal te zegg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En lukte het haar?"</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Ja, eindelijk sprak zij, na haar hersens lang te hebben ingespannen duidelijk verstaanbaar:</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Baboe Samila!"</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Daar klonk een luide gil, verschrikt zagen de heeren Voornwijck en van Oudenaarde naar de oude vrouw, die opgesprongen was en met fonkelende oogen de handen naar den verhaler uitstrekt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162:] "Baboe Samila, heeft zij dat gezegd? Weet gij dat goe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Die woorden klinken mij nog steeds in de oor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En hoe zag zij er uit? Welke kleur heeft haar tint en haar oogen en haar har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Zij heeft de blauwe oogen en het donkere haar van mijn onvergetelijke Wendela!"</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Hoort ge dit Cornelis?" en zij wendde zich om tot haar man, "hoort ge dat? Begrijpt ge he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Lieve vrouw! Ik vrees dat ge u noodeloos opwindt en daarmede uw gezondheid schaadt. Wat is uw bedoeling, wat vermoedt gij?"</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Vraagt ge dat nog? O ik voelde het reeds dadelijk, maar nu twijfel ik er niet meer aan. Dat wilde kind, dat boschmeisje is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Nu dan, wat verbeeldt ge u weer?"</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Ik verbeeld mij niets. - Zij is - de dochter van onzen armen, verongelukten zoo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Van Arie? En zij zijn in de golven omgekom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Maar God heeft haar gered, onze kleine Maria, om haar langs wonderbare wegen weer in onze armen terug te voer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Ach, vrouw! Welke zekerheid hebt ge? Het kan immers een toeval zijn da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Zij den naam noemt van haar trouwe voedster, over wier zorg en gehechtheid voor het kind Arie en zijn vrouw mij zoo dikwijls schreven, dat zij de oogen en haren heeft van onze kinderen, dat zij uit de Molukken afkomstig is ? - Neen, Cornelis, [163:] - ik moet haar zien, ik moet onmiddellijk naar Parijs vertrekk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Vrouw, zulk een reis op onzen leeftijd in dit seizo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Wanneer gij er tegen op ziet of voor de kwade gevolgen vreest, dan vertrek ik alleen of verzoek Philip van Oudenaarde mij te vergezell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O mevrouw! U zal mij steeds bereid vind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Ik laat u niet alleen gaan," sprak de heer van Voornwijck, "maar ik blijf er bij: ik vind uw plan dwaas en vrees voor de bittere ontgoocheling."</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Alles beter dan die onzekerheid! Wij moeten gaan en zoo spoedig mogelijk. Ik zal Hendrik roepen om ons in de voorbereidingen tot den grooten tocht te help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center"/>
        <w:rPr>
          <w:rFonts w:ascii="Arial" w:hAnsi="Arial" w:cs="Arial"/>
          <w:sz w:val="24"/>
          <w:szCs w:val="24"/>
          <w:lang w:val="nl-NL"/>
        </w:rPr>
      </w:pPr>
      <w:r>
        <w:rPr>
          <w:rFonts w:cs="Arial" w:ascii="Arial" w:hAnsi="Arial"/>
          <w:sz w:val="24"/>
          <w:szCs w:val="24"/>
          <w:lang w:val="nl-NL"/>
        </w:rPr>
        <w:t>XXI.</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Hendrik was een neef van den heer van Voornwijck, een man van omstreeks vijftig jaar die sedert jaren bij hen half de betrekking van rentmeester, half die van secretaris vervulde, en zoo diep in hun vertrouwen had weten te dringen, dat hij voor de beide oude, zwaarbeproefde menschen zoo goed als onmisbaar wa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Zij waren na den dood hunner kinderen geheel van hem afhankelijk geworden; hij regelde en beschikte alles, wat zij in de eerste oogenblikken van groote droefheid en bittere moedeloosheid aan hem hadden overgelaten - en langzamerhand had hij [164:] zulk een overwicht op hen gekregen, dat zij niets durfden ondernemen, zonder zijn medewerking of zelfs toestemming.</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Nu was hij afwezig om het landhuis dat de Voornwijcken in de fraaie Vechtstreek bezaten, in orde te brengen voor hun zomerverblijf.</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Dien avond kwam hij met de diligence terug en vermoedde niets van de groote besluiten, die er zonder hem genomen war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De eerste blik echter gewörpen op de beide oude luid jes die in de eetkamer zaten en druk met Philip van Oudenaarde het gebeurde van dien middag en hun reisplannen bespraken, overtuigde hem dat er iets belangrijks gedurende zijn afwezigheid was voorgevall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Ook dat van Oudenaarde het avondmaal der van Voornwijcken deelde, was hem onaangenaam. Hij duldde bij zijn oom en tante niet gaarne een anderen invloed dan den zijne; zoo stond zijn gezicht reeds tamelijk bewolkt en ontevreden toen hij zich bij het drietal neerzette om hun verbaal te hoor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t Scheen echter dat mevrouw van Voornwijck - die nog vol was over haar blijde hoop en verwachhtingen niets hiervan merkte of merken wilde - want zij verhaalde met schitterende oogen zoo levendig en opgewekt als Hendrik in langen tijd van de door smart en jaren gebroken oude vrouw, niet had gehoor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Maar terwijl hij luisterde en nu en dan telkens een blik wierp op zijn oom, die hoewel eerst twijfelachtig en ongeloovig, toch ook langzamerhand onder [165:] den indruk kwam van het vaste vertrouwen en de onwrikbare overtuiging zijner vrouw, rees de gedachte in hem op, dat met het terugvinden van een der afstammelingen van het oude paar zijn macht hier in huis een gevaarlijken knak zou krijg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Meer dan dat, zijn vaste hoop om erfgenaam te worden van den grooten rijkdom der Voornwijcken, vervloog in rook.</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Zijn helder verstand en sluwe zin maakten het hem voor geen oogenblik twijfelachtig dat het zonderlinge meisje ergens in het Ardennerwoud in wilden staat gevonden, de dochter was van zijn neef Arie - die uit de schipbreuk gered op de een of andere wijze door Frankrijk moest hebben rondgezworven, totdat zij in die streken was aangeland; bovendien had hij tot stelregel aangenomen, dat wanneer men iets onaangenaams vreest, dit stellig zal gebeur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Hij luisterde toe, schijnbaar met de grootste aandacht en kalmte, de spitse trekken onbewogen door elke aandoening, maar intusschen streed hij een hevigen strijd - en vroeg zich af wat hij in deze omstandigheden te doen ha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Zijn tante tegenspreken, dit begreep hij maar al te goed, zou niets baten - de zoolang aan verdriet en teleurstelling gewende vrouw, was te veel vervuld van het geluksterretje daar in de verte voor haar schemerend, om naar iets te willen luisteren, dat dit schijntje zou kunnen verdonker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Het beste was haar niet tegen te spreken, maar te veinzen dat hij haar geluk deelde; dan zou hij [166:] altijd nog verder kunnen zien wat hem te doen ston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Zoo luisterde hij dus met ingespannen aandacht en oplettendheId naar haar verhaal en toen met een gebaar van blijdschap en dankbaarheid, sloeg hij de oogen ten hemel.</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God zij gedankt en geloofd, dierbare oom en tante, voor dit onverwachte geluk dat Hij u in uw eenzame grijsheid schijnt te gunnen; na alle slagen waarmede Hij uw ouderhart getroffen heeft, biedt Hij nu den balsem; die ze alle zal genez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Philip van Oudenaarde zag hem half spottend, half wantrouwend aan, hij dacht-onwillekeurig aan het bekende spreekwoord: "Wanneer de vos aan het preeken gaat, Boer! pas op je kipp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Hij besloot den zalvenden neef in 't oog te houden en zoo noodig de beide grijsaards tegen hem te verdedig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Waarschuwen, dat wist hij maar al te goed, zou niet baten, want beiden waren te hoog met hem ingenomen, zooals ook uit mevrouws antwoord op zijn fleemerige woorden bleek.</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Ja, beste neef!" sprak zij, "ik weet het maar al te goed, hoezeer gij steeds in ons lief en leed deeldet. Helaas! tot nu toe heeft het leed meestal het lief overtroffen. Moge nu eindelijk het zonnetje van het geluk over onzen ouden dag schijn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Men begon dadelijk met de reisplannen te ontwerpen, die toen natuurlijk veel omslachtiger en ingewikkelder waren dan tegenwoordig, als men eenvoudig maar in den trein gaat zitten om in minder dan een dag in Parijs uit te stapp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167:] Besloten werd, dat de brave Hendrik het oude echtpaar zou vergezellen, evenals twee vertrouwde bediend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Philip van Oudenaarde bood zich zelf ook als reisgezelschap aan tot Hendrik's groote teleurstelling en ergernis: hij begon het onnoodige van zijn medegaan met zulke klemmende redenen te betoogen, dat de oude vrouw reeds bijna toegaf en hem voor de eer wilde bedanken, maar de heer Voornwijck, die zeer tegen de reis opzag en er zich zooveel succes niet van beloofde, legde zijn vrouw uit hoe oneindig veel waard het voor hen zou zijn, iemand bij zich te hebben, die niet alleen goed in de fransche hoofdstad bekend was, maar ook alle bijzonderheden wist aan de geheimzinnige geschiedenis van het boschmeisje verbond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Hendrik was niet bestand tegen den wil van beide mannen en moest, hoe onaangenaam het hem ook was, toegeven en dulden dat Philip van Oudenaarde de vierde reisgenoot wer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Na eenige dagen vertrok het gezelschap in een ruimen reiswagen naar Frankrijk tot groote verbazing van de vrienden en verwanten der Voornwijcken, die niet begrepen, welke belangrijke reden de oude lui er toe, gebracht had, zulk een groote reis te ondernem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Zonder bijzondere lotgevallen bereikte men de grenzen van Frankrijk, toen mevrouw van Voornwijck in een onaanzienlijk plaatsje, waar zij overnachtten, licht ongesteld wer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Eenige dagen rust zouden haar goed doen en [168:]hiervan maakte Hendrik gebruik om de oude lui te overtuigen, hoe geschikt het voor hem zou zijn vooruit te reizen en het logies voor hen in orde te breng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Dit viel nu juist in den geest van den heer van Voornwijck, die op zijn gemak gesteld, de ontberingen van de reis hartelijk moede was en niets zoo zeer vreesde dan in Parijs minder goed gelogeerd te zullen zij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Hij vond het dus uitstekend dat Hendrik hen vooruitreisde, maar van Oudenaarde, die als bij instinkt begreep, dat de neef alles met geheime bedoelingen verrichtte, verklaarde hem niet alleen te willen laten gaan, maar hem te vergezellen om met zijn meerdere bekendheid in Parijs hem voorte lichten en bij te staa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Hendrik was niets op deze voorlichting en bijstand gesteld, maar hij kon er niets aan doen en moest zich met dit opgedrongen gezelschap vergenoeg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Zij vertrokken dus samen met de diligence naar Parijs en terwijl Hendrik pogingen deed om een gepast onderkomen voor zijn oom en tante te vinden, ging Philip van Oudenaarde bezoeken af leggen bij den heer de la Condamine en bij de familie d' Armentière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center"/>
        <w:rPr>
          <w:rFonts w:ascii="Arial" w:hAnsi="Arial" w:cs="Arial"/>
          <w:sz w:val="24"/>
          <w:szCs w:val="24"/>
          <w:lang w:val="nl-NL"/>
        </w:rPr>
      </w:pPr>
      <w:r>
        <w:rPr>
          <w:rFonts w:cs="Arial" w:ascii="Arial" w:hAnsi="Arial"/>
          <w:sz w:val="24"/>
          <w:szCs w:val="24"/>
          <w:lang w:val="nl-NL"/>
        </w:rPr>
        <w:t>XXII.</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In het hotel. d' Armentières heerschte een levendige, vroolijke drukte; men maakte er de toe[169:]bereidselen voor het huwelijk van Raoul de Soigny en Simone d'Armentière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 xml:space="preserve">In de groote zaal lag de bruidskorf tentoongesteld; de vriendinnen der jonge bruid kwamen de mooie stoffen, de kostbare kanten en toiletten bewonderen; menigeen benijdde in stilte Simone, die behalve al deze schatten nog iets meekreeg in het huwelijk wat toen ter tijd bij fransche huwelijken al zeer zeldzaam was, het hart en de liefde van den haar bestemden echtgenoot.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Het bruidje zag er stralend van geluk uit, terwijl zij haar vriendinnen haar mooie uitzet toonde en hoog opgaf van haar geluk en de liefde van haar bruidegom.</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Toch gleed er nu en dan een schaduw over haar lief gelaat, zij zag rond als miste zij iets en moest zich dan inspannen om op haar gewonen opgewekten  vroolijken toon met haar vriendinnen te sprek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Nauwelijks waren deze vertrokken, of Simone snelde weg naar haar kamertje op een hoogere verdieping, vlak naast dat van Marie Louise le Blanc gelegen en even als dit op den tuin uitziend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Zij begaf zich dadelijk naar de kamer van het boschmeisje en vond haar in een hoek van het vertrek dicht bij het raam ineengedok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Het was een heerlijke lentemorgen; de zoete geuren van het jonge loof en de eerste voorjaarsbloemen stegen uit den grooten, lommerijken tuin omhoog; de zon schitterde over dat gewemel van fijn teer groen en gaf er tinten aan van goud en smarag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170:] Maar het meisje scheen niet te genieten van dat mooie tooneel; zij zat stil en droevig bij het raam en haar blikken waren niet af te slaan van haar vriendi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Vergeefs trachtte Simone haar belangstelling te wekken voor het een of ander mooie stuk, een sieraad of een kunstvoorwerp; zij, die anders zoo gevoelig scheen voor alles wat mooi was, wierp er nu slechts verstrooide blikken op.</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Haar gedachten waren ergens anders of liever zij verlieten geen oogenblik haar vriendin, die nu weldra zoo geheel andere belangen en een ander levensdoel zou hebb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Wanneer Raoul Simone naderde en met haar vertrouwelijk sprak, glom er iets in haar oogen dat herinnerde aan vroeger, toen zij nog tegen wolven en vossen stree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Zij drukte de vuistjes in elkander en een bloeddorstige wreede trek ontsierde haar gelaat; duidelijk las men er de begeerte op om dengene, die haar van haar liefste vriendin ging berooven, hetzelfde lot te doen ondergaan als de dieren van het woud, maar slechts één oogenblik duurde die verzoeking.</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Wanneer zij zag hoe Simone vol liefde en geluk de oogen ophief naar haar bruidegom, dan verdween de toorn en de jalouzie uit haar brandende blikken en maakten plaats voor een uitdrukking vol droefheid en onderwerping.</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Zij wendde dan de oogen af en vouwde de handen om stil een gebed uit te spreken voor het geluk van haar lieve vriendi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171:] Vandaag was zij echter nog bedroefder dan anders; de noodlottige dag, die haar zou scheiden van Simone d'Armentières naderde meer en meer.</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 xml:space="preserve">Raoul de Soigny had zijn ontslag genomen uit den zeedienst en zou met zijn jonge vrouw het kasteel zijner voorouders bewonen.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 xml:space="preserve">Wat er later gebeuren zou, wist men nog niet, maar zeker was het dat hij in den eersten tijd er niet aan dacht het boschmeisje mede te nemen naar hun nieuw tehuis.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 xml:space="preserve">Zij zou bij mevrouw d'Armentières blijven, in afwachting dat men later iets bepaalds over haar lot besliste.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Na lang met zichzelf te hebben gestreden stond zij op, ging naar Simone toe en zeide op haar eigenaardigen nog altijd eenigszins vreemd klinkenden: too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Simone, wilt gij uw tante een gunst voor mij vragen?" "Zeker Marielief, wat wilt ge da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Groote tranen rolden over de wangen van het boschmeisje toen zij antwoordd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Mag ik teruggaan naar het klooster Sainte Marie en dan bij de goede zusters blijven totdat - totda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Nu hoelang?"</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Totdat gij getrouwd zij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Verwonderd zag Simome haar aan en vroeg een beetje ontstem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Maar kind! Hoe kom je daaraan? Wat 'n inval! Wil je dan niet getuige zijn van mijn geluk?"</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172:] Snikkend wierp zij zich om Simone's hals en fluisterd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Ik kan niet, ik kan niet; want nu moet ik u verlaten - u wie ik alles dank!"</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Simone werd ook aangedaan en gaf haar vriendinnetje haar liefkoozingen terug.</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Ik zal er tante over spreken," antwoordde zij.</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Na rijp beraad met haar broer en nicht besloot mevrouw d'Armentières het verzoek van het boschmeisje toe te staan en haar opnieuw aan de zorgen der zusters te vertrouw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Haar scherp oog was de vreemde uitdrukking in Simone's oogen niet ontsnapt en zij vond het beter de nog zoo weinig beschaaide innerlijke natuur van het meisje in geen al te moeielijken tweestrijd te brengen, door het dagelijksch aanzien der voorbereidingen tot Simone's huwelijk en daarop volgend vertrek.</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Simone bracht haar zelf weg naar het klooster en nam hartelijk afscheid van haar, met de vaste belofte haar zeker nog eenige malen vóór het huwelijk te komen bezoek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Marie Louise was wèl bedroefd, maar hield zich toch buitengewoon goed en scheen tevreden dat alles zoo was beslis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Daags na haar vertrek vroegen echter twee heeren, wier uiterlijk min of meer de vreemdelingen verraadden, de gunst mevrouw d'Armentières te mogen sprek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Eerst trachtte gravin Diana zich te doen verontschuldigen wegens haar drukke bezigheden met het aanstaande huwelijk van haar pupil, maar de [173:] heeren drongen zoo aan op een afzonderlijk  onderhoud dat zij besloot het hun toe te staa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De heeren waren zooals men licht begrijpt, Philip van Oudenaarde en neef Hendrik.</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Bij de gravin toegelaten, herkende zij den eerste dadelijk als de gast van den heer de la Condamine en werd door hem in korte woorden op de hoogte gebracht van het doel hunner komst - namelijk om het boschmeisje weder te ondervragen over haar oude herinneringen, daar hetgeen hij van haar verteld had reeds zulk een indruk op de oude menschen had gemaakt, dat zij zich haar grootouders waand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Zeer bescheiden vroeg hij dus om een onderhoud met het kind; neef Hendrik sprak geen woord maar luisterde aandachtig; nooit was hij zoo blijde geweest het Fransch tamelijk goed te kunnen verstaan als vandaag.</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Mevrouw d'Armentières betreurde het dat het meisje niet tehuis was, maar gaf alle inlichtingen waaruit het den beiden mannen meer en meer bleek dat zij op een goed spoor waren gekomen en dat het instinkt der oude vrouw haar juist had gewaarschuwd, toen zij in het boschmeisje het kind van haar zoon vermoedd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Men sprak af, dat mevrouw d'Armentières den volgenden morgen - heden had zij reeds over haar geheelen dag beschikt - met Philip van Oudenaarde en neef Hendrik naar het klooster zouden gaan om haar te ondervrag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Onder vele dankbetuigingen gingen de heeren [174:]weg; ondertusschen had Hendrik schijnbaar geheel onwillekeurig en te goeder trouw zich goed op de hoogte gesteld van de verblijfplaats van het boschmeisj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Buiten gekomen liet hij Van Oudenaarde zijn eigen weg gaan, daar hij nu maatregelen voor het logies van zijn oom en tante wilde nem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Van Oudenaarde, die den heer de la Condamine wilde spreken en niets op het gezelschap van zijn landgenoot gesteld was, zag hem gaarne vertrekken en zoo ging elk zijns weeg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Hendrik overtuigde er zich eerst van dat Philip van Oudenaarde in zijn koets was weggereden en een goed eind verwijderd was en toen hij het terrein vrij zag, keerde hij naar het Hotel d'Armentières terug.</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In der haast schreef hij een briefje en liet dit door den knecht aan mevrouw brengen; daarin verzocht hij haar verlof om heden nog vrij met Marie Louise in de spreekkamer te mogen spreken, en smeekte haar in alle bescheidenheid dit verlof op schrift te gev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 xml:space="preserve">De tijd was nog zoo lang tot morgen meende hij en het ware zulk een voorrecht voor de oude menschen, die wellicht van avond reeds in Parijs zouden aankomen, als hij hen verheugen kon met eenige zekerheid over de afkomst. van het boschmeisje.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Mevrouw d'Armentières had het op dit oogenblik juist verbazend druk met allerlei regelingen voor de plechtigheid, maar vriendelijk en hulpvaardig als [175:]altijd, schreef zij een paar regels aan de overste met verzoek den heer Van Oudenaarde toe te staan onder haar opzicht Marie Louise le Blanc te sprek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Een trek van duivelsche vreugde teekende zich op zijn gelaat af toen hij het kostbare stuk in handen had; snel verborg hij het, en in zijn logement aangekomen, sloot hij zich op, ontdeed het papier voorzichtig van zijn zegels - een werkje waarin hij groote handigheid bezat - en schreef toen het handschrift van de gravin tot voorbeeld nemend - een briefje, dat zelfs de meest geoefende niet voor nagemaakt zou houd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r>
    </w:p>
    <w:p>
      <w:pPr>
        <w:pStyle w:val="Normal"/>
        <w:jc w:val="center"/>
        <w:rPr>
          <w:rFonts w:ascii="Arial" w:hAnsi="Arial" w:cs="Arial"/>
          <w:sz w:val="24"/>
          <w:szCs w:val="24"/>
          <w:lang w:val="nl-NL"/>
        </w:rPr>
      </w:pPr>
      <w:r>
        <w:rPr>
          <w:rFonts w:cs="Arial" w:ascii="Arial" w:hAnsi="Arial"/>
          <w:sz w:val="24"/>
          <w:szCs w:val="24"/>
          <w:lang w:val="nl-NL"/>
        </w:rPr>
        <w:t>XXIII.</w:t>
      </w:r>
    </w:p>
    <w:p>
      <w:pPr>
        <w:pStyle w:val="Normal"/>
        <w:rPr>
          <w:rFonts w:ascii="Arial" w:hAnsi="Arial" w:cs="Arial"/>
          <w:sz w:val="24"/>
          <w:szCs w:val="24"/>
          <w:lang w:val="nl-NL"/>
        </w:rPr>
      </w:pPr>
      <w:r>
        <w:rPr>
          <w:rFonts w:cs="Arial" w:ascii="Arial" w:hAnsi="Arial"/>
          <w:sz w:val="24"/>
          <w:szCs w:val="24"/>
          <w:lang w:val="nl-NL"/>
        </w:rPr>
        <w:t>.</w:t>
      </w:r>
    </w:p>
    <w:p>
      <w:pPr>
        <w:pStyle w:val="Normal"/>
        <w:rPr>
          <w:rFonts w:ascii="Arial" w:hAnsi="Arial" w:cs="Arial"/>
          <w:sz w:val="24"/>
          <w:szCs w:val="24"/>
          <w:lang w:val="nl-NL"/>
        </w:rPr>
      </w:pPr>
      <w:r>
        <w:rPr>
          <w:rFonts w:cs="Arial" w:ascii="Arial" w:hAnsi="Arial"/>
          <w:sz w:val="24"/>
          <w:szCs w:val="24"/>
          <w:lang w:val="nl-NL"/>
        </w:rPr>
        <w:t>Marie Louise ontving van een der zusters schrijfles. Haar vlug begrip maakte van haar een bevattelijke leerling, het werk boeide haar zeer en zij scheen in deze bezigheid haar verdriet te vergeten.</w:t>
      </w:r>
    </w:p>
    <w:p>
      <w:pPr>
        <w:pStyle w:val="Normal"/>
        <w:rPr>
          <w:rFonts w:ascii="Arial" w:hAnsi="Arial" w:cs="Arial"/>
          <w:sz w:val="24"/>
          <w:szCs w:val="24"/>
          <w:lang w:val="nl-NL"/>
        </w:rPr>
      </w:pPr>
      <w:r>
        <w:rPr>
          <w:rFonts w:cs="Arial" w:ascii="Arial" w:hAnsi="Arial"/>
          <w:sz w:val="24"/>
          <w:szCs w:val="24"/>
          <w:lang w:val="nl-NL"/>
        </w:rPr>
        <w:t>Een der zusters trad pinnen en zei de dat Marie-Louise op verzoek van haar beschermster mevrouw d'Armentières onmiddellijk naar het hotel moest vertrekken omdat zij zich ongesteld voelde en naar haar pleegdochter verlangde.</w:t>
      </w:r>
    </w:p>
    <w:p>
      <w:pPr>
        <w:pStyle w:val="Normal"/>
        <w:rPr>
          <w:rFonts w:ascii="Arial" w:hAnsi="Arial" w:cs="Arial"/>
          <w:sz w:val="24"/>
          <w:szCs w:val="24"/>
          <w:lang w:val="nl-NL"/>
        </w:rPr>
      </w:pPr>
      <w:r>
        <w:rPr>
          <w:rFonts w:cs="Arial" w:ascii="Arial" w:hAnsi="Arial"/>
          <w:sz w:val="24"/>
          <w:szCs w:val="24"/>
          <w:lang w:val="nl-NL"/>
        </w:rPr>
        <w:t>Het meisje schrikte hevig en maakte zich vol onrust gereed tot het vertrek; de zusters lieten haar zonder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eenig kwaad vermoeden gaan en betreurden het alleen dat het meisje door dit ongeregeld~ leven niet zooveel nut van haar studië [176:] kon hebben dan haar meesteressen het hoopt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Dien avond kwamen intusschen de oude heer en mevrouw in Parijs aan; Philip van Oudenaarde had geschikt logies gevonden voor hen en zond een bode om hen af te halen en naar de nieuwe woning te breng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Hij moest hun uitvoerig alles vertellen wat hij naders gehoord had van het boschmeisje en het verlangen der beide grootouders werd hoe langer hoe sterker zekerheid te hebben over haar geheimzinnige afkoms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Nauwelijks in Parijs aangekomen had de oude mevrouw dan ook geen geduld om tot den volgen den morgen te wachten; maar het dringende verzoek van haar man en van Philip deed er haar eindelijk in berusten kalm te gaan slapen om morgen zoo vroeg mogelijk naar de gravin d'Armentières en verder naar het klooster te gaa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Mevrouw d'Armentières was juist met haar toilet gereed, toen de koets met het hollandsche paar-. en ,hun trouwe gezellen, neef Hendrik en de heer Van Oudenaarde, de binnenplaats opreed en het gezelschap uitstapt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De gravin ontving hen hoogst beleefd, gaf haar belangstelling in deze zaak te kennen met haar hoop dat hun verwachtingen zouden vervuld worden en stapte toen met hen in de koets, die hen allen naar Notre Dame de Bon Secours zou voer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Wie schetst echter hun verbazing toen zij daar moesten vernemen, dat gisteren reeds mademoiselle [177:] Le Blanc was afgehaald en dit wel op vertoon van een briefje van de gravin zelf.</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Het was een oogenblik van grenzenlooze verwarring - mevrouw viel in onmacht - en haar man vergat alles rondom hem - om zich aan haar te wijden en te trachten haar tot bewustzijn te brengen - de gravin betoogde dat de brief, dien men haar vertoonde onmogelijk door haar kon geschreven zijn. Philip van Oudenaarde verzekerde, dat hij er niets van wist en wierp intusschen schuine blikken op neef Hendrik, die het meeste geweld maakte en de arme zusters, wier verlegenheid medelijden inboezemde, bittere verwijten dee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Te midden van deze ontsteltenis kwam ook Raoul de Soigny, die wist dat zijn zuster dezen morgen in het klooster kwam en gaarne bij het onderhoud wilde tegenwoordig zijn, zich bij het gezelschap voeg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Het meisje is ontvoerd," zeide hij dadelijk, "en op zeer listige, sluwe manier. De schurken hebben het briefje van mijn zuster nagebootst en daarvan een schandelijk misbruik gemaak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Maar wie kan het zijn? Wie heeft het leven van ons arm boschmeisj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Hij haalde de schouders op.</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Ja wie? Het kan zijn, dat boosdoeners op een flinken losprijs hopen, en haar daarom geschaakt hebben. Zij weten hoe mijn bruid haar liefheeft en de gravin d'Armentières belang in haar stelt. Dit is voldoende om hen op een grooten buit te doen reken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178:] "Dat komt mij ook het waarschijnlijkste voor," meende neef Hendrik hoogst ernstig.</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Maar," sprak zijn oom, een weinig gerustgesteld over zijn vrouw, die langzamerhand bijkwam onder de goede zorgen der zusters, "dan moeten er toch middelen zijn om haar op te spor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Ja zeker," antwoordde Raoul, "wij moeten onmiddellijk bij den luitenant van Politie aangifte doen van de ontvoering."</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Neef Hendrik verklaarde zich dadelijk bereid met den markies mede te gaan; zijn deelneming in het ongeluk dat zijn oom en tante trof, was zoo groot dat niemand - dan misschien de heer Van Oudenaarde, die nu eenmaal wantrouwen tegen hem had opgevat - zijn goede bedoelingen in twijfel trok.</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Onmiddellijk reden de beide heeren naar de woning, van het hoofd der politie, terwijl Philip van Oudenaarde besloot voorloopig de oude menschen niet te verlaten; mevrouw d' Armentières keerde naar haar hotel terug in de zoete hoop dat hier misschien iets haar zou kunnen inlichten over de geheimzinnige verdwijning van het arme boschmeisj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Maar deze hoop bleek ijdel; Simone toen zij het gebeurde vernam, brak in tranen uit en men had de grootste moeite haar te beletten zelf haar vriendinnetje te gaan zoek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Zoodra zij echter hoorde dat Raoul het op zich had genomen haar te vinden, werd zij kalmer en zeid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179:] "O, als hij het in handen heeft, dan zal zeker alles in het werk worden gesteld om mijn arme lieveling zoo spoedig mogelijk te vind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Wat 'n treurige schaduw in deze blijde dagen vóór je huwelijk," zuchtte de gravin, "want nu vrees ik dat de voltrekking zal worden uitgestel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Lieve tante! Ik zal het niet betreuren, als Marie Louise dan maar teruggevonden wordt - en als ik mijn dapperen Raoul daarvoor zal mogen dank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De graaf d'Armentières was echter over dit voorval niet zoo goed te spreken; alles was voor het feest reeds geregeld en hij zou 't verschrikkelijk vinden, wanneer het ten wille van Marie Louise zou uitgesteld moeten word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Dat boschmeisje heeft al wat een ellende en stoornis in huis veroorzaakt," zeide hij knorrig, "en ik zal blijde zijn, wanneer die Hollanders hun kind of kleinkind in haar herkennen en dan meenemen naar hun waterland, dan veroorzaakt zij ons ten minste geen last meer!"</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Beste oom! Dat meent u niet. Wij hebben alles gedaan om haar zoo min mogelijk u in den weg te doen zijn en - dit geval is voor haar zelf ongelukkig genoeg."</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Wij zullen met onze mooie pupil weer een paar dagen het onderwerp zijn van het gepraat van de stad en het hof," pruttelde de graaf. "Hoe dikwijls zijn wij het al niet door haar gewees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Dan weet ik er niets beters op dan dat gij u [180:] met ons vereenigt om alles in het werk te stellen ten einde haar zoo spoedig mogelijk terug te vinden," plaagde de gravi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Hun gesprek werd afgebroken door het binnenkomen van een lakei, die de komst aankondigde van een heer - wiens naam hij erg verhaspeld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Laat hem binnenkomen," zeide de graaf, "het is zeker eén van haar Hollandsche vriend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Het was inderdaad Philip van Oudenaarde, die de oude lui naar hun hotel gebracht en daar aan de zorgen hunner trouwe bedienden overgelaten had en nu eèn onderhoud verzocht met de familie d'Armentière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Zijt gij het boschmeisje op het spoor?" vroeg hem dadelijk de graaf d'Armentières nadat de eerste plichtplegingen gewisseld war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Helaas! neen! Ik heb den markies de Soigny nog niet gesproken, maar er is iets dat mij zwaar op het hart ligt en dat ik mij verplicht acht u, die zooveel belang stelt in het meisje, mede te deel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Wij zijn geheel en al oor!" zeide de gravin en de graaf gaf hem met de hand een teeken om voort te gaa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Welnu dan! Ik kan mij vergissen en zal dan de eerste zijn om het ruiterlijk te bekennen, maar er zijn redenen, die mij doen vreezen dat de neef van mijn goede vrienden, wien zij hun volle vertrouwen geven, niet vreemd is; aan de ontvoering van het kind, waarin zij hun kleindochter meenen te zi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En in korte woorden vertelde de heer Van Oudenaarde de geschiedenis van Hendrik's, oom en tante, [181:] hoe zij al hun kinderen hadden verloren, hoe hij door kruipende vleierij zich in de gunst der oude menschen had weten te dringen, hoe hij hen geheel onder zijn invloed had, goede sier maakte van hun geld, dat hij eens vast hoopte het zijne te mogen noemen, zijn aandringen om hen naar Parijs te vergezellen, zijn reis vooruit naar de groote stad, waarvan Philip de kwade gevolgen hoopte te verijdelen door hem te vergezellen, eindelijk zijn afwezigheid gedurende den geheel en dag van gister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De graaf d'Armentières luisterde met meer aandacht naar het verhaal dan men van hem zou verwacht hebben en toen de Hollander geëindigd had, sloeg hij met de hand op tafel en riep ui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Dat laat zich wel hooren. Kinderlooze lieden staan altijd bloot aan de listen en kuiperijen van zulke lage wezens. Ik zal blijde zijn de berekeningen van dien schurk te leur te stellen, want dat hij de schuldige is, betwijfel ik geen oogenblik. Niemand dan hij kan bij de verdwijning van het boschmeisje belang hebb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Zijn uiterlijk beviel mij ook volstrekt niet," meende de gravin, "en als ik mijnheer Van Oudenaarde niet had leeren kennen, zou ik door hem een zeer slechte meening hebben opgevat van de Hollander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Philip van Oudenaarde boog zich even bij het ontvangen van dit compliment en de graaf ging voor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Ons eerste werk moet zijn den luitenant van politie op de hoogte te stellen van deze vermoedens. [182:] Die man en mijn zwager zullen nu zeker niet meer bij hem zij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De heeren vertrokken en de beide dames vergezelden hen in den geest met haar wenschen en gebed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center"/>
        <w:rPr>
          <w:rFonts w:ascii="Arial" w:hAnsi="Arial" w:cs="Arial"/>
          <w:sz w:val="24"/>
          <w:szCs w:val="24"/>
          <w:lang w:val="nl-NL"/>
        </w:rPr>
      </w:pPr>
      <w:r>
        <w:rPr>
          <w:rFonts w:cs="Arial" w:ascii="Arial" w:hAnsi="Arial"/>
          <w:sz w:val="24"/>
          <w:szCs w:val="24"/>
          <w:lang w:val="nl-N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center"/>
        <w:rPr>
          <w:rFonts w:ascii="Arial" w:hAnsi="Arial" w:cs="Arial"/>
          <w:sz w:val="24"/>
          <w:szCs w:val="24"/>
          <w:lang w:val="nl-NL"/>
        </w:rPr>
      </w:pPr>
      <w:r>
        <w:rPr>
          <w:rFonts w:cs="Arial" w:ascii="Arial" w:hAnsi="Arial"/>
          <w:sz w:val="24"/>
          <w:szCs w:val="24"/>
          <w:lang w:val="nl-NL"/>
        </w:rPr>
        <w:t>XXIX.</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Ondertusschen was Marie Louise le Blanc door de zusters goed in een shawl gepakt, met een sluier om het hoofd in de koets gestapt, die haar afhaalde zooals zij meende om haar naar het Hotel d'Armentières te breng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De koetsier, die de paarden mende was niemand anders dan neef Hendrik; hij legde de zweep over de dieren en de niet zeer zware karos vloog bijna over de hobbelige steenen der Parijsche strat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Het boschmeisje lag in de kussens gedoken en was zoo vervuld van haar gedachten, dat zij niet eens merkte hoe de weg buitengewoon lang was; ook viel het haar niet op dat het rijtuig door haar geheel onbekende straten ree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Eindelijk begon zij te bemerken dat de straat er uitzag als een soort van buitenweg met armzalige huizen aan weerskanten, die hoe langer hoe schaarscher werden, terwijl daar buiten het open land zich kaal en doodsch uitstrekt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Angstig tikte zij tegen de ramen, maar de koetsier scheen haar niet te hooren of te willen hooren en de koets reed steeds voor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183:] Toen kun zij haar angst niet meer bedwingen; met haar krachtige vuistjes stiet zij de ruit van het portier stuk, nam het glas er voorzichtig uit en toen de opening groot genoeg was om haar lichaam door te laten, sprong zij op het kozijn, liet zich op de treeplank glijden en sprong er handig af.</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Nu pas merkten de koetsier en de palfrenier; die niemand anders waren dan neef Hendrik en een waardige vriend van hem, die om zijn slechte daden Holland had moeten ruimen en nu in Parijs een kroegje hield, waar allerlei menschen van twijfelachtige reputatie tezamen kwamen, haar vluch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Door grof geld had Hendrik den man weten over te halen bern in zijn stout-stuk bij te staan, hetgeen de andere, die door en door in Parijs en omstreken bekend was, gemakkelijk zou kunn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 xml:space="preserve">Hun doel was het arme meisje ergens op een eenzame plaats buiten de hoofdstad te brengen en haar op de een of andere wijze het eeuwig zwijgen op te leggen.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Wie schetst echter hun verbazing, toen zij het kind eensklaps uit de koets ontsnapt op den grooten weg zagen staa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 xml:space="preserve">"Wilt gij mij nu zeggen," vroeg zij duidelijk verstaanbaar, "waarheen gij mij wilt brengen?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Naar Armentières," antwoordde Hendrik's handlanger, "op bevel van de gravi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Dat is de weg niet naar Armentières. Wij hebben dien niet gevolgd, toen wij in Parijs aankwam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 xml:space="preserve">[184:] Hendrik sprong van den bok en wilde haar met geweld weer in het rijtuig dragen, maar snel als de gedachte stiet- het meisje hem van zich af en snelde weg; te vergeefs trachtten de mannen haar in te halen, want het wilde kind der bosschen had haar oude kunst van loopen nog niet vergeten.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Bliksemsvlug was zij uit hun oogen verdwenen, de koets met haar twee geleiders stond ledig op den grooten weg en het meisje was nergens meer te zi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Er is niets aan te doen, wij moeten terug naar de stad," zei de Roelf, de andere spitsboef tot Hendrik, die hijgend terugkwam van zijn poging om het ontsnapte meisje in te hal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En zij da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Wat kunnen wij er aan doen? Zij is weg en laat ons hopen dat zij weg blijf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Maar als zij terugkom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Wees dan blijde, dat gij op mijn raad een valsche pruik hebt opgezet en zij u niet herkennen kan; anders was het met uw invloed bij de oude menschen gedaan - als zij tenminste u niet naar de galeien zend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Maar wat moet ik nu beginn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Naar, de stad rIjden, terugkeeren naar uw vrienden en uw best doen heel gewoon te doen en er niets van te laten merken, wat gij hebt uitgehaal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Er zat niet veel anders op. Hendrik vond in zijn logement het bericht der aankomst van zijn oom en tante en hoewel vol ergernis en toorn over het mislukken van zijn zoo goed opgezet plan, slaagde [185:] de veinzaard er in zeer veel belangstelling te huichelen in de verdwijning van het Boschmeisj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center"/>
        <w:rPr>
          <w:rFonts w:ascii="Arial" w:hAnsi="Arial" w:cs="Arial"/>
          <w:sz w:val="24"/>
          <w:szCs w:val="24"/>
          <w:lang w:val="nl-NL"/>
        </w:rPr>
      </w:pPr>
      <w:r>
        <w:rPr>
          <w:rFonts w:cs="Arial" w:ascii="Arial" w:hAnsi="Arial"/>
          <w:sz w:val="24"/>
          <w:szCs w:val="24"/>
          <w:lang w:val="nl-NL"/>
        </w:rPr>
        <w:t>XXV.</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De geheele dag en nacht werd door Marie Louise's vrienden in licht te begrijpen spanning doorgebrach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Telkens hoopte men iets te hooren van den luitenant van politie, maar helaas! er kwam niet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In het Hotel d'Armentières was de spanning het grootste; het naderende huwelijksfeest, dat anders aller belangstelling zou hebben gaande gemaakt was nu geheel op den achtergrond gedrong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Bruid en bruidegom dachten meer aan het verdwenen meisje dan aan hun eigen geluk, gravin Diana had werk om haar man, die luid klaagde over den last welken zij hadden van het vreemde kind, tot kalmte aan te sporen, - de bedienden moesten telkens voor het hoofd der politie verschijnen om ondervraagd te worden; dan kwamen er nog boodschappen van het oude hollandsche paar of men nog niets gehoord had of belangstellende vragen van vrienden, kennissen en zelfs van geheel onbekenden of men geen spoor van het boschmeisje had gevond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Opnieuw was zij het onderwerp van aller gesprekken; de dwaaste verhalen gingen er over haar rond; de een wist dit, de andere dat nieuwtje omtrent haar. Er waren er zelfs, die stijf en sterk be[186:]weerden haar hier of daar te hebben gezien en ondertusschen zwierf het arme kind weer door de bosschen, die toen in den omtrek van Parijs nog zeer dicht en eenzaam waren, maar niet meer zoo onbezorgd en gelukkig als vroeger.</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Zij wist nu beter wat het leven eigenlijk was, zij voelde en leed nu meer als mensch; daarom drukten de ontberingen haar misschien nog zwaarder dan wanneer zij vroeger niet verlaten door de bosschen had gedool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Den geheelen nacht had zij gezworven, en was toen in een boom geklommen, waar zij ten minste veilig zou zijn tegen schadelijke dieren; haar kleederen scheurden door deze ongewone inspanning, en belemmerden haar in haar bewegingen. Haar handjes, die niet meer vereelt waren, bloedden dadelijk door de doornen der struiken, waartusschen zij zich moest opwerken; haar fijne schoenen bleken niet bestand tegen de hobbelige steenen en scherpe wortels en lieten weldra haar teere voetjes bloo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Het weer was koud en zij voelde nu de ruwheid van den wind, zooals zij die vroeger nooit had ondervonden; snikkend hield zij zich aan een tak omklemd en bad onophoudelijk:</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Goede Vader in den Hemel, bescherm mij toch! Breng mij terug bij mijn goede pleegmoeder en bij Simone! Verlos mij uit dit donkere bosch!"</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Eindelijk was de nacht voorbij, de eerste stralen der zon glinsterden door het geboomte, en de vogeltjes begroetten met vroolijk gezang het verdwijnen der duisternis en het aanbreken van den dag.</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187:] Ook in Marie Louise's gemoed werd het lichter,zij verhief de stem en begon te joedelen en te zingen in wedstrijd met haar oude vrienden in het bosch. Zij klom uit den boom en begon haar weg te zoeken door het dichte struikgewas, maar haar kleederen belemmerden haar vrije bewegingen; zij stak ze op, wierp haar kousen en schoenen weg, maar spoedig betreurde zij het hen niet meer tot haar beschikking te hebben, want de doornen en steenen verwondden haar wree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Zij liep in het wilde door, niet wetend of zij het bosch uit of inliep; de honger deed zich voelen en zij trachtte te vergeefs dien te stillen met wilde vruchten; zij vond ze nu wrang en oneetbaar, gewoon als zij was aan de goede en krachtige spijzen bij haar pleegmoeder of in het klooster - zij zwierf rond, uren lang - de zon stond reeds in het midden van den hemel en nog zag zij geen uitweg en ondertusschen was geheel Parijs in beweging om haar te zoek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Wat betreurde zij het nu, zich in het bosch te hebben begeven, in plaats van op het vlakke land te blijven, waar zij meer gelegenheid zou hebben gehad een bewoond huis te vind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Eindelijk kon zij niet verder, zij zette zich neer, uitgeput, gewond aan handen, voeten en gezicht vooral geheel moedeloos en terwijl zij daar schreiend nederzat, was het plotseling of een sluier voor haar geest wegtrok. Het scheen haar toe of zij dit alles reeds vroeger had beleefd of zij toen ook zoo hopeloos, zoo schreiend, en bloedend [188:] had neergezeten onder hooge boomen, en toen viel het haar in dat zij ook weggeloopen was, omdat men haar sloeg en opsloot - ja, waar was dat geweest - wie waren dat? - en eindelijk zag zij plotseling de zee en zij hoorde de golven, - verder kon zij het alles niet samen brengen, maar dat was zeker het begin geweest van haar zwervend leven van boschmeisj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Terwijl al deze oude herinneringen haar bestormden, vielen haar roodgeschreide oogen toe en overmande haar de slaap; nog niet lang kon zij zoo geslapen hebben, toen een ruwe stem haar deed opschrikk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Wat drommel! Een meisje met mooie kleeren aan en zoowaar goud aan hals en ooren - hoe komt die hier in het bosch?"</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Ontsteld sprong zij op en zag een haveloos gekleede man en vrouw voor haar staan, die blijkbaar hout hadden gesprokkeld en haar verbaasd aanstaarden. "Wie ben je?" vroeg hij ruw, "en hoe kom je hier?"</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Het kind begon echter luid te snikken en kon niet antwoord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Neen, Gros Pierre! Zoo moet je haar niet aanspreken, je brengt haar van streek," zeide de vrouw; "ben je verdwaal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Och, goede menschen," smeekte het meisje, "zeg mij toch hoe ik van hier uit naar Parijs kan komen naar het klooster van Notre Dame de Bon Secours of naar het Hotel d'Armentière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189:] "Wat, hoor je daar thuis? Dan ben je ook van goede komaf. Laat eens zien! Wat heb je daar aan je armen? Mooie gouden braceletten en ringen! Kom geef ze mij maar! Wij kunnen er brood voor onze kinderen van koopen; hier in het bosch is er toch niemand om je te bewonder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Gewillig deed Marie Louise de armbanden van haar polsen en de ringen van haar vingers; een hield zij, het was die, welken Simone haar gegeven had op den dag van haar doopsel.</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Ik laat ze u graag, als u mij maar op den rechten weg brengt en een stukje brood geeft, want ik heb zoo'n honger."</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De vrouw fluisterde haar man to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Laten wij het kind meenemen, zij is zeker verdwaald of anderen hebben er belang bij dat zij nooit uit dit bosch te voorschijn komt. Wij moeten haar bjj ons houden dan zult gij zien dat men een grooten losprijs voor haar betaal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Hij grinnikte van ja en zeid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Kom maar mede, wij zullen jou deftig in ons hotel ontvangen en een gastmaal voor je aanleggen, zooals je bij je rijke ouders nog niet hebt geget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Ik heb geen ouders," zuchtte het kin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Hoe heet je da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Zij dacht even na; in haar nog onervaren geest kwam het op dat zij nog te kort Marie Louise le Blanc had geheeten om bij deze vrouw bekend te zijn, dus antwoordde zij:</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Het boschmeisj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Het boschmeisje! Is mij dat een naam, hoe [190:] kom jij er aan - zoo kunnen wij je nooit terecht brengen, als je niet anders heet. Of wil je het niet zegg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De vrouw bemerkend dat haar man met zijn grove stem en ruwe manieren het kind geheel in de war bracht, verzachtte zijn vraag:</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Heet je heusch niet anders? Bedenk je nu maar eens goed? 't Is in je eigen belang dat wij het je vrag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Marie Louise le Blanc," gaf zij ten antwoor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Nu ja, er zijn zooveel Le Blancs als Le Noirs in de wereld, maar bij wie woon je dan? Hoe heeten de menschen, die voor je zorg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De gravin d' Armentière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O, de Armentières, die ken ik heel goed," en hij grijnslachte, zoodat het meisje er van huiverd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Jaren geleden was hij wegens wilddieverij op het grondgebied van den graaf, getuchtigd en in een hok opgesloten geword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Zij gingen langs een pad, dat eenigszins gebaand scheen, omdat de struiken en het gras daarvan platgetrapt waren, - het boschmeisje liep tusschen man en vrouw in. Eindelijk bereikten zij een armzalige hut van dorre takken en mos. Voor de met een versleten mat gesloten opening speelden een paar havelooze kinderen in het zan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Hier brengen wij je een speelkameraad," zeide de moeder, en ging op een omgevallen boomstam zitt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Moeder, wij hebben honger! Brengt u ons brood?" vroegen zij all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191:] De moeder zette het mandje voor hen neer, haalde er eenige beschimmelde korsten brood uit en deelde ze uit aan de kinderen, die ze met de dolle begeerte van den honger verslond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Daar jonge juffrouw! Ik vrees er voor dat je aan fijner kost gewend bent, maar ik heb niets anders," en zij gaf haar een stuk mee van den onsmakelijken voorraad. Marie Louise nog hongeriger dan de kinderen, at er een stukje van, doch spoedig was haar honger gestild en zij vroeg nu of zij slapen moch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In het huisje lag een hoopje lompen over droge bladeren dat het bed van het gezin voorsteld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Daar is ons slaap salet!" spotte Gros Pierre, "ja schoone dame, zoo zijn wij menschen nu gehuisvest en dat eten? De honden bij je graaf d'Armentières zouden het niet believ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Maar het boschmeisje hoorde hem nauwelijks meer, zóó had zij zich neergelegd ot zij viel in vasten slaap.</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center"/>
        <w:rPr>
          <w:rFonts w:ascii="Arial" w:hAnsi="Arial" w:cs="Arial"/>
          <w:sz w:val="24"/>
          <w:szCs w:val="24"/>
          <w:lang w:val="nl-NL"/>
        </w:rPr>
      </w:pPr>
      <w:r>
        <w:rPr>
          <w:rFonts w:cs="Arial" w:ascii="Arial" w:hAnsi="Arial"/>
          <w:sz w:val="24"/>
          <w:szCs w:val="24"/>
          <w:lang w:val="nl-NL"/>
        </w:rPr>
        <w:t>XXVI.</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Den derden dag na Marie Louise's verdwijning ontving mevrouw d'Armentières een slecht geschreven morsig briefje, waarop niet anders stond da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Wanneer gij iets wilt weten van Marie Louise le Blanc, kom dan morgen avond tegen zes uur op den kruisweg van Saint Mègrin en breng duizend kronen med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192:] Een juichtoon ontsnapte mevrouw d'Armentières en Simone; onmiddellijk zonden zij het briefje naar de Hollanders en nog geen uur later was Philip van Oudenaarde bij hen in het hotel.</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En wat zullen wij doen?" vroeg de gravi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Natuurlijk naar den kruisweg gaan," riep Simone, "de duizend kronen daar zal ik wel voor zorg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De gravin en de wereldwijze man glimlachten over haar jeugdig vuur.</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Dat gaat zoo gemakkelijk niet, mejonkvrouw. Ik heb den luitenant van politie dadelijk in kennis gesteld met het briefje. Hij denkt even als ik, dat het een valstrik of zelfs bedrog kan zij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O neen!" riep Simone ongeloovig en teleurgesteld uit, "dat kan ik niet geloov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Omdat gij het niet wilt," merkte haar tante op, "geloof mij, laat gerust de behllndeling van deze zaak aan die heeren over. Zij zullen geheel in het belang van ons pleegdochtertje handel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Gaarne was Simone medegegaan, maar haar verloofde zoowel als haar oom en tante verzetten er zich tegen. Zij mocht alleen met haar tante, den ouden heer en eenige bedienden rustig in de koets blijven zitten, die op ongeveer een kwartier van den kruifweg bleef staan om zoo het boschmeisje uitgeleverd mocht worden - haar op te nem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De agenten van den luitenant van politie omsingelden op eenige afstand den kruisweg; zij waren allen vermomd als boeren en toeb zagen eenigen hunner tegen den vastgestelden tijd een haveloos [193:] troepje naar het bepaalde punt trekken, maar het boschmeisje was niet bij hen.</w:t>
      </w:r>
    </w:p>
    <w:p>
      <w:pPr>
        <w:pStyle w:val="Normal"/>
        <w:tabs>
          <w:tab w:val="clear" w:pos="720"/>
          <w:tab w:val="left" w:pos="0" w:leader="none"/>
          <w:tab w:val="center" w:pos="4152" w:leader="none"/>
          <w:tab w:val="right" w:pos="8302" w:leader="none"/>
        </w:tabs>
        <w:rPr>
          <w:rFonts w:ascii="Arial" w:hAnsi="Arial" w:cs="Arial"/>
          <w:sz w:val="24"/>
          <w:szCs w:val="24"/>
          <w:lang w:val="nl-NL"/>
        </w:rPr>
      </w:pPr>
      <w:r>
        <w:rPr>
          <w:rFonts w:cs="Arial" w:ascii="Arial" w:hAnsi="Arial"/>
          <w:sz w:val="24"/>
          <w:szCs w:val="24"/>
          <w:lang w:val="nl-NL"/>
        </w:rPr>
        <w:t>De moeder en de kinderen bleven op eenigen afstand in het kreupelhout verscholen, en de man ging alleen op den kruisweg staan.</w:t>
      </w:r>
    </w:p>
    <w:p>
      <w:pPr>
        <w:pStyle w:val="Normal"/>
        <w:tabs>
          <w:tab w:val="clear" w:pos="720"/>
          <w:tab w:val="left" w:pos="0" w:leader="none"/>
          <w:tab w:val="center" w:pos="4152" w:leader="none"/>
          <w:tab w:val="right" w:pos="8302" w:leader="none"/>
        </w:tabs>
        <w:rPr>
          <w:rFonts w:ascii="Arial" w:hAnsi="Arial" w:cs="Arial"/>
          <w:sz w:val="24"/>
          <w:szCs w:val="24"/>
          <w:lang w:val="nl-NL"/>
        </w:rPr>
      </w:pPr>
      <w:r>
        <w:rPr>
          <w:rFonts w:cs="Arial" w:ascii="Arial" w:hAnsi="Arial"/>
          <w:sz w:val="24"/>
          <w:szCs w:val="24"/>
          <w:lang w:val="nl-NL"/>
        </w:rPr>
        <w:t>De luitenant van politie, vergezeld door Van Oudenaarde, naderde hem.</w:t>
      </w:r>
    </w:p>
    <w:p>
      <w:pPr>
        <w:pStyle w:val="Normal"/>
        <w:tabs>
          <w:tab w:val="clear" w:pos="720"/>
          <w:tab w:val="left" w:pos="0" w:leader="none"/>
          <w:tab w:val="center" w:pos="4152" w:leader="none"/>
          <w:tab w:val="right" w:pos="8302" w:leader="none"/>
        </w:tabs>
        <w:rPr>
          <w:rFonts w:ascii="Arial" w:hAnsi="Arial" w:cs="Arial"/>
          <w:sz w:val="24"/>
          <w:szCs w:val="24"/>
          <w:lang w:val="nl-NL"/>
        </w:rPr>
      </w:pPr>
      <w:r>
        <w:rPr>
          <w:rFonts w:cs="Arial" w:ascii="Arial" w:hAnsi="Arial"/>
          <w:sz w:val="24"/>
          <w:szCs w:val="24"/>
          <w:lang w:val="nl-NL"/>
        </w:rPr>
        <w:t>Hendrik had gaarne alleen de zaak behandeld, maar Philip die hem terecht wantrouwde, had hem bij Raoul de Soigny gelaten, halverwege de koets en den kruisweg onder voorwendsel dat zij hier de wacht moesten houden. Hij was echter zeer gerust, want nog vóór dat de gravin d'Armentières het briefje ontvangen had, was het zijn vriend gelukt de verblijfplaats van Gros Pierre op te zoeken.</w:t>
      </w:r>
    </w:p>
    <w:p>
      <w:pPr>
        <w:pStyle w:val="Normal"/>
        <w:tabs>
          <w:tab w:val="clear" w:pos="720"/>
          <w:tab w:val="left" w:pos="0" w:leader="none"/>
          <w:tab w:val="center" w:pos="4152" w:leader="none"/>
          <w:tab w:val="right" w:pos="8302" w:leader="none"/>
        </w:tabs>
        <w:rPr>
          <w:rFonts w:ascii="Arial" w:hAnsi="Arial" w:cs="Arial"/>
          <w:sz w:val="24"/>
          <w:szCs w:val="24"/>
          <w:lang w:val="nl-NL"/>
        </w:rPr>
      </w:pPr>
      <w:r>
        <w:rPr>
          <w:rFonts w:cs="Arial" w:ascii="Arial" w:hAnsi="Arial"/>
          <w:sz w:val="24"/>
          <w:szCs w:val="24"/>
          <w:lang w:val="nl-NL"/>
        </w:rPr>
        <w:t>Hij hoorde het van dezen man, die bij hem in zijn kroegje steeds een onderkomen zocht, om gestolen voorwerpen door zijn tusschenkomst te verkoopen.</w:t>
      </w:r>
    </w:p>
    <w:p>
      <w:pPr>
        <w:pStyle w:val="Normal"/>
        <w:tabs>
          <w:tab w:val="clear" w:pos="720"/>
          <w:tab w:val="left" w:pos="0" w:leader="none"/>
          <w:tab w:val="center" w:pos="4152" w:leader="none"/>
          <w:tab w:val="right" w:pos="8302" w:leader="none"/>
        </w:tabs>
        <w:rPr>
          <w:rFonts w:ascii="Arial" w:hAnsi="Arial" w:cs="Arial"/>
          <w:sz w:val="24"/>
          <w:szCs w:val="24"/>
          <w:lang w:val="nl-NL"/>
        </w:rPr>
      </w:pPr>
      <w:r>
        <w:rPr>
          <w:rFonts w:cs="Arial" w:ascii="Arial" w:hAnsi="Arial"/>
          <w:sz w:val="24"/>
          <w:szCs w:val="24"/>
          <w:lang w:val="nl-NL"/>
        </w:rPr>
        <w:t>Gros Pierre was kort na het vinden van het boschmeisje in Parijs gekomen en had zijn vriend op de hoogte gebracht van deze vreemde vondst.</w:t>
      </w:r>
    </w:p>
    <w:p>
      <w:pPr>
        <w:pStyle w:val="Normal"/>
        <w:tabs>
          <w:tab w:val="clear" w:pos="720"/>
          <w:tab w:val="left" w:pos="0" w:leader="none"/>
          <w:tab w:val="center" w:pos="4152" w:leader="none"/>
          <w:tab w:val="right" w:pos="8302" w:leader="none"/>
        </w:tabs>
        <w:rPr>
          <w:rFonts w:ascii="Arial" w:hAnsi="Arial" w:cs="Arial"/>
          <w:sz w:val="24"/>
          <w:szCs w:val="24"/>
          <w:lang w:val="nl-NL"/>
        </w:rPr>
      </w:pPr>
      <w:r>
        <w:rPr>
          <w:rFonts w:cs="Arial" w:ascii="Arial" w:hAnsi="Arial"/>
          <w:sz w:val="24"/>
          <w:szCs w:val="24"/>
          <w:lang w:val="nl-NL"/>
        </w:rPr>
        <w:t>Roelf begreep tot zijn uitbundige vreugde dadelijk, dat het gevonden kind niemand anders was dan het ontvluchte boschmeisje en zonder zijn vriend Hendrik te raadplegen bood hij Gros Pierre een groote som aan, wanneer hij haar uit den weg ruimde.</w:t>
      </w:r>
    </w:p>
    <w:p>
      <w:pPr>
        <w:pStyle w:val="Normal"/>
        <w:tabs>
          <w:tab w:val="clear" w:pos="720"/>
          <w:tab w:val="left" w:pos="0" w:leader="none"/>
          <w:tab w:val="center" w:pos="4152" w:leader="none"/>
          <w:tab w:val="right" w:pos="8302" w:leader="none"/>
        </w:tabs>
        <w:rPr>
          <w:rFonts w:ascii="Arial" w:hAnsi="Arial" w:cs="Arial"/>
          <w:sz w:val="24"/>
          <w:szCs w:val="24"/>
          <w:lang w:val="nl-NL"/>
        </w:rPr>
      </w:pPr>
      <w:r>
        <w:rPr>
          <w:rFonts w:cs="Arial" w:ascii="Arial" w:hAnsi="Arial"/>
          <w:sz w:val="24"/>
          <w:szCs w:val="24"/>
          <w:lang w:val="nl-NL"/>
        </w:rPr>
        <w:t>Hendrik juichte in zijn hart, toen hij het hoorde; de vrouw had ondertusschen het briefje naar het [194:] hotel d'Armentières gebracht, en Hendrik lachte in zijn vuistje, toen hij alle voorzorgsmaatregelen zag door haar vrienden en de politie genomen. Hij wist immers beter dan iemand anders dat het kind vermoord en ergens in het bosch begraven was; morgen zou Roelf haar lijk gaan zien en Gros Pierre het bloedgeld uitbetal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Toen de heeren bij den kruisweg kwamen, toonden zij den vagebond een beurs met goudstukken en beloofden hem die als hij het meisje bij hen brach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De man begon echter luid te zuchten en klaagd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De heeren mogen met mij doen, wat zij willen, maar het meisje is zeker een dochter van den duivel. Zij is ons ontsnapt en wij konden haar niet inhal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Toen grepen de politieagenten de moeder en de kinderen vast; ook deze verklaarden hetzelfde; de familie werd in verzekerde bewaring genomen en treurig trokken zich Philip met den luitenant van politie terug.</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Zij vertelden het nieuwtje aan Raoul en Hendrik, de eerste was ook zeer ontstemd, de tweede verheugde er zich over hoewel hij ook trachtte zeer bedrukt te kijk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De menschen speelden hun komedie uitstekend, vond hij en luisterde er nauwelijks naar hoe de luitenant van politie verklaarde dat men die lui wel tot bekentenis zou dwingen wat zij met het meisje hadden aangevangen; als het kind dood was, wie kon hem dan beschuldigen? Zijn waardigen [195:] vriend Roelf zou hij wel bijtijds doen ontvlucht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De teleurstelling en het verdriet van de dames in de koets was nog grooter, Simone snikte hevig en de oude heer herhaalde telken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Ach! mijn arme vrouw! Het zal haar dood zijn - zij stelt er zich zooveel geluk van voor van de ontmoeting met haar kleindochter en nu weer deze bittere teleurstelling!"</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De gravin trachtte hem te troosten doch haar taak was zwaar en in de droevigste stemming kwam men in het hotel d'Armentières terug.</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Daar was echter alles vroolijkheid; de lichten waren opgestoken, de bedienden wachtten de aankomst der koets op het voorplein af.</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Ach!" zuchtte Simone, "zij denken dat wij in triomf met onze lieveling terugkeer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Maar wie schetst aller verbazing, toen zij uitstapten en treurig te moede in het portaal traden, het boschmeisje, stralend van geluk en schoonheid, nog wat bleek alleen hen tegemoet te zien komen, in een wit kleed met bloemen in de hand, even schoon als op den dag toen zij gedoopt wer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fr-FR"/>
        </w:rPr>
      </w:pPr>
      <w:r>
        <w:rPr>
          <w:rFonts w:cs="Arial" w:ascii="Arial" w:hAnsi="Arial"/>
          <w:sz w:val="24"/>
          <w:szCs w:val="24"/>
          <w:lang w:val="fr-FR"/>
        </w:rPr>
        <w:t>"Simon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Marie Louise! droom ik? Ben je het waarlijk?"</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Nadat de eerste opgewondenheid voorbij was en ook de heeren zich hadden overtuigd dat het meisje zich weer ongedeerd in hun midden bevond, vertelde zij hoe dien morgen haar gastheer een groot mes had geslepen; zij had hem met zijn vrouw hooren fluisteren en toen hij opstond en het mes achter zich houdend haar bij zich riep, was zij [196:] snel in een boom geklauterd; hij klom haar na, maar zij ontvluchtte op haar oude manier van tak tot tak springend - zoodat hij het volgen spoedig moest opgeven. De vrouw hield niet op te roep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Het kind gaat met den duivel om; gisteren heeft zij levende hazen gevangen, die ik niet aan het spit durfde braden, omdat ik vreesde dat er tooverij bij in het spel was, maar de kinderen bereidden ze en aten er smakelijk va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Tot haar grootste blijdschap bemerkte het boschmeisje dat het woud ten einde liep; zoodra zij het hout dunner zag worden, klom zij uit de boomen en liep zoo hard zij kon in de richting, waar zij een kerktoren had ontdekt. In het dorp wees men haar den weg naar Parijs en zoo kwam zij behouden in het hotel harer vrienden aa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center"/>
        <w:rPr>
          <w:rFonts w:ascii="Arial" w:hAnsi="Arial" w:cs="Arial"/>
          <w:sz w:val="24"/>
          <w:szCs w:val="24"/>
          <w:lang w:val="nl-NL"/>
        </w:rPr>
      </w:pPr>
      <w:r>
        <w:rPr>
          <w:rFonts w:cs="Arial" w:ascii="Arial" w:hAnsi="Arial"/>
          <w:sz w:val="24"/>
          <w:szCs w:val="24"/>
          <w:lang w:val="nl-NL"/>
        </w:rPr>
        <w:t>XXVII.</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Het overige der geschiedenis van het boschmeisje laat zich spoedig verhalen. Haar grootouders herkenden weldra in haar het kind van hun zoon; zij konden na haar geschiedenis tamelijk duidelijk opmaken uit haar herinnering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Na de schipbreuk was zij aan land gespoeld en op de een of andere wijze terechtgekomen bij kermisgasten; toen deze op hun zwerftochten haar mishandelden, was zij hen ontvlucht en had toen al zwervend de bosschen der Ardennen bereik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Hoe groot de vreugde van den ouden heer en [197:] mevrouw was, behoeven wij niet te beschrijv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Hendrik deelde hun blijdschap nie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Het boschmeisje herkende hem aan zijn aaneengegroeide wenkbrauwen en wees hem als de koetsier aan, die haar had ontvoer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Hij trachtte zich niet te verontschuldigen, maar vluchtte met zijn vriend Roelf, die ook den uitslag niet afwachtte van de bekentenissen van Gros Pierre en diens gezi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pPr>
      <w:r>
        <w:rPr>
          <w:rFonts w:cs="Arial" w:ascii="Arial" w:hAnsi="Arial"/>
          <w:sz w:val="24"/>
          <w:szCs w:val="24"/>
          <w:lang w:val="nl-NL"/>
        </w:rPr>
        <w:t>Na het huwelijk van Simone vertrokken de gelukkige grootouders met hun kleinkind en Philip van Oudenaarde terug naar Holland, waar het boschmeisje, thans een rijke erfgenaam, een geheel nieuw leven tegemoet ging, dat zeker lang en gelukkig zal zijn gewees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Arial" w:hAnsi="Arial" w:cs="Arial"/>
          <w:sz w:val="24"/>
          <w:szCs w:val="24"/>
          <w:lang w:val="nl-NL"/>
        </w:rPr>
      </w:pPr>
      <w:r>
        <w:rPr>
          <w:rFonts w:cs="Arial" w:ascii="Arial" w:hAnsi="Arial"/>
          <w:sz w:val="24"/>
          <w:szCs w:val="24"/>
          <w:lang w:val="nl-NL"/>
        </w:rPr>
        <w:t xml:space="preserve">E I N D E. </w:t>
      </w:r>
    </w:p>
    <w:p>
      <w:pPr>
        <w:pStyle w:val="Normal"/>
        <w:rPr>
          <w:rFonts w:ascii="Arial" w:hAnsi="Arial" w:cs="Arial"/>
          <w:sz w:val="24"/>
          <w:szCs w:val="24"/>
          <w:lang w:val="nl-NL"/>
        </w:rPr>
      </w:pPr>
      <w:r>
        <w:rPr>
          <w:rFonts w:cs="Arial" w:ascii="Arial" w:hAnsi="Arial"/>
          <w:sz w:val="24"/>
          <w:szCs w:val="24"/>
          <w:lang w:val="nl-NL"/>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1T09:52:00Z</dcterms:created>
  <dc:creator>Vilan van de Loo</dc:creator>
  <dc:description/>
  <dc:language>en-US</dc:language>
  <cp:lastModifiedBy>Vilan van de Loo</cp:lastModifiedBy>
  <dcterms:modified xsi:type="dcterms:W3CDTF">2004-09-01T09:52:00Z</dcterms:modified>
  <cp:revision>2</cp:revision>
  <dc:subject/>
  <dc:title>Melati van Java: Het Boschmeisje</dc:title>
</cp:coreProperties>
</file>